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30240-12 від 09.08.2012</w:t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945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b/>
                <w:sz w:val="26"/>
                <w:szCs w:val="26"/>
              </w:rPr>
              <w:t>ПАТ «ДАТ «Чорноморнафтогаз»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>просп. Кірова/про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Совнаркомовський, 52/1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ru-RU"/>
              </w:rPr>
              <w:t xml:space="preserve">                                                  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 xml:space="preserve">        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м.Сімферополь, АР Крим, 95000</w:t>
            </w:r>
          </w:p>
        </w:tc>
      </w:tr>
    </w:tbl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 xml:space="preserve">                                     </w:t>
      </w:r>
      <w:r>
        <w:rPr>
          <w:i/>
          <w:sz w:val="18"/>
          <w:szCs w:val="18"/>
        </w:rPr>
        <w:t>вул. Бастіонна, 6, м. Київ, 01601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«Про здійснення державних закупівель» (зі змінами) </w:t>
        <w:br/>
        <w:t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родуктів нафтоперероблення рідких (масла)             (</w:t>
      </w:r>
      <w:r>
        <w:rPr>
          <w:i/>
          <w:sz w:val="26"/>
          <w:szCs w:val="26"/>
        </w:rPr>
        <w:t>оголошення № 202146 в інформаційному бюлетені «Вісник державних закупівель» від 14.05.2012 № 58/4 (660/4)</w:t>
      </w:r>
      <w:r>
        <w:rPr>
          <w:sz w:val="26"/>
          <w:szCs w:val="26"/>
        </w:rPr>
        <w:t>), проведеної ПАТ «ДАТ «Чорноморнафтогаз» (далі – Замовник) за процедурою «відкриті торги»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 xml:space="preserve">абзац третій пункту 1.4 Порядку                            (лист-повідомлення Мінекономрозвитку від 20.07.2012 № 3303-05/27717-12)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:</w:t>
      </w:r>
      <w:r>
        <w:rPr>
          <w:sz w:val="26"/>
          <w:szCs w:val="26"/>
        </w:rPr>
        <w:t xml:space="preserve"> 20.0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.2012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згідно з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бзацом п’ятим пункту 1.5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відкритих торгів та затвердження документації конкурсних торгів на закупівлю продуктів нафтоперероблення рідких (масла) (далі – документація конкурсних торгів) оформлено протоколом засідання комітету з конкурсних торгів Замовника від 14.05.2012 № 719-т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проведення процедури закупівлі опубліковано в інформаційному бюлетені “Вісник державних закупівель” від 14.05.2012 № 58/4 (660/4)                (оголошення № 202146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першою статті 10 Закону передбачено, замовник для оприлюднення на веб-порталі Уповноваженого органу (що здійснюється безоплатно) надає таку інформацію про закупівлю, зокрема як документацію конкурсних торгів після публікації оголошення про проведення процедури закупівлі в державному офіційному друкованому виданні з питань закупівель, але не пізніш як за 30 днів до дня розкриття пропозицій конкурсних торгів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про розкриття пропозицій конкурсних торгів від 13.06.2012 № </w:t>
      </w:r>
      <w:r>
        <w:rPr>
          <w:sz w:val="26"/>
          <w:szCs w:val="26"/>
          <w:lang w:val="ru-RU"/>
        </w:rPr>
        <w:t>954-т</w:t>
      </w:r>
      <w:r>
        <w:rPr>
          <w:sz w:val="26"/>
          <w:szCs w:val="26"/>
        </w:rPr>
        <w:t xml:space="preserve"> для участі у процедурі надано наступні пропозиції:</w:t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729"/>
        <w:gridCol w:w="43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ова пропозиці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Атан-Крим»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6 394 934,00 грн. в т. ч. ПДВ</w:t>
            </w:r>
          </w:p>
        </w:tc>
      </w:tr>
      <w:tr>
        <w:trPr>
          <w:trHeight w:val="24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«Українська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иво-енергетична кампанія»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6 439 252,00 грн. в т.ч. ПД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передбачено, що Замовник проводить оцінку пропозицій конкурсних торгів, які не було відхилено та визначає переможця торгів з числа учасників, пропозиції конкурсних торгів яких не було відхилено (у кількості не менше двох), на основі критеріїв і методики оцінки, зазначених у документації конкурсних торгі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оцінки пропозицій конкурсних торгів від 12.07.2012                     № 1092-т, до оцінки допущено пропозиції конкурсних торгів ТОВ «Атан-Крим» та ТОВ «Українська паливо-енергетична кампанія», а переможцем процедури закупівлі відповідно до критеріїв оцінки, встановлених у “Переліку критеріїв та методики оцінки пропозиції конкурсних торгів із зазначенням питомої ваги критерію” Розділу V “Оцінка пропозиції конкурсних торгів та визначення переможця” документації конкурсних торгів, визначено ТОВ «Атан-Крим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чином, при розгляді та оцінки пропозицій конкурсних торгів Замовником дотримано вимоги частини четвертої, п’ятої та дев'ятою статті 28 Закон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частині першій та другій статті 10 визначено, що повідомлення про акцепт пропозиції конкурсних торгів обов'язково безоплатно публікуються в державному офіційному друкованому виданні з питань державних закупівель -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 зокрема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, але не раніше ніж через 14 днів, з дати публікації у державному офіційному друкованому виданні з питань державних закупівель повідомлення про акцепт пропозиції конкурсних торг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, повідомлення про акцепт пропозиції конкурсних торгів                                   ТОВ «Атан-Крим» Замовником опубліковано в інформаційному бюлетені «Вісник державних закупівель» № 84/1 (686/1) від 13.07.2012) (оголошення № 252950), а договір укладено від 10.08.201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раховуючи вищевказане, Замовником при проведенні процедури закупівлі дотримано вимог щодо строків публікації інформації про закупівлю, визначених статтею 10 та абзацом третім частини другої статті 31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Таким чином, Замовником визначено переможця цих торгів з числа учасників, пропозиції яких не було відхилено згідно з Законом, на основі критеріїв і методики оцінки, зазначених у документації конкурсних торгів, тобто обрано найбільш економічно вигідну з них пропозиці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копій матеріалів, наданих Замовником, Мінекономрозвитку вважає, що Замовником проведено процедуру закупівлі у відповідності до вимог законодавства у сфері державних закупівель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унктом </w:t>
      </w:r>
      <w:r>
        <w:rPr>
          <w:sz w:val="26"/>
          <w:szCs w:val="26"/>
        </w:rPr>
        <w:t>3.15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рядку визначено, що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 і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оргівлі України        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             </w:t>
      </w:r>
      <w:r>
        <w:rPr>
          <w:b/>
          <w:sz w:val="26"/>
          <w:szCs w:val="26"/>
        </w:rPr>
        <w:t xml:space="preserve">   О. С. Власов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олков С. С.</w:t>
      </w:r>
    </w:p>
    <w:p>
      <w:pPr>
        <w:pStyle w:val="Normal"/>
        <w:rPr/>
      </w:pPr>
      <w:r>
        <w:rPr>
          <w:i/>
          <w:sz w:val="18"/>
          <w:szCs w:val="18"/>
        </w:rPr>
        <w:t>286-74-93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ascii="Georgia" w:hAnsi="Georgia" w:cs="Georgia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09:00Z</dcterms:created>
  <dc:creator>User</dc:creator>
  <dc:description/>
  <cp:keywords/>
  <dc:language>en-US</dc:language>
  <cp:lastModifiedBy>User</cp:lastModifiedBy>
  <cp:lastPrinted>2012-08-09T14:09:00Z</cp:lastPrinted>
  <dcterms:modified xsi:type="dcterms:W3CDTF">2012-08-10T07:08:00Z</dcterms:modified>
  <cp:revision>5</cp:revision>
  <dc:subject/>
  <dc:title>Державна служба гірничого нагляду та промислової безпеки України</dc:title>
</cp:coreProperties>
</file>