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2.12.2013   № 3303-05/43985-08</w:t>
      </w:r>
    </w:p>
    <w:p>
      <w:pPr>
        <w:pStyle w:val="Normal"/>
        <w:spacing w:lineRule="atLeast" w:line="240"/>
        <w:ind w:left="540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tLeast" w:line="240"/>
        <w:ind w:left="4860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  <w:t>Служба автомобільних доріг у Чернігівській області</w:t>
      </w:r>
    </w:p>
    <w:p>
      <w:pPr>
        <w:pStyle w:val="Normal"/>
        <w:spacing w:lineRule="atLeast" w:line="240"/>
        <w:ind w:left="486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  <w:t>вул. Київська, 17, м. Чернігів, 14005</w:t>
      </w:r>
    </w:p>
    <w:p>
      <w:pPr>
        <w:pStyle w:val="Normal"/>
        <w:spacing w:lineRule="atLeast" w:line="240"/>
        <w:ind w:left="486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казначейська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</w:rPr>
        <w:t xml:space="preserve">вул. Бастіонна, </w:t>
      </w:r>
      <w:r>
        <w:rPr>
          <w:i/>
          <w:sz w:val="22"/>
          <w:szCs w:val="22"/>
          <w:lang w:val="ru-RU"/>
        </w:rPr>
        <w:t>6</w:t>
      </w:r>
      <w:r>
        <w:rPr>
          <w:i/>
          <w:sz w:val="22"/>
          <w:szCs w:val="22"/>
        </w:rPr>
        <w:t>, м. Київ, 01601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ул. Урицького, 45, м. Київ, 03680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експлуатаційного утримання автомобільних доріг державного та місцевого значення загального користування та штучних споруд на них у Чернігівській області (оголошення </w:t>
        <w:br/>
        <w:t xml:space="preserve">№ 191059 в інформаційному бюлетені “Вісник державних закупівель” </w:t>
        <w:br/>
        <w:t>№ 85/5 (828/5) від 30.10.2013</w:t>
      </w:r>
      <w:r>
        <w:rPr>
          <w:color w:val="121212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Службою автомобільних доріг у Чернігівській області </w:t>
      </w:r>
      <w:r>
        <w:rPr>
          <w:sz w:val="28"/>
          <w:szCs w:val="28"/>
        </w:rPr>
        <w:t>(далі – Замовник) за процедурою закупівлі в одного учасника у дочірнього підприємства “Чернігівський облавтодор” відкритого акціонерного товариства “Державна акціонерна компанія “Автомобільні дороги України”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04.11.2013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04.11.2013 № 3303-05/38404-0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      до абзацу третього пункту 1.5 Порядк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ішення про застосування процедури закупівлі в одного учасника послуг з експлуатаційного утримання автомобільних доріг державного та місцевого значення загального користування та штучних споруд на них у Чернігівській області оформлене протоколом засідання комітету з конкурсних торгів Замовника від 28.10.2013 № 3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ункт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бґрунтування застосування процедури в одного учасника          (далі – обґрунтування) вказано, що умовою застосування процедури є </w:t>
        <w:br/>
        <w:t xml:space="preserve">пункт 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свою чергу, документи, посилання на які вказані Замовником у </w:t>
        <w:br/>
        <w:t>пункті 7 обґрунтування, де мають зазначатися експертні, нормативні, технічні та інші документи, що підтверджують наявність умови застосування процедури закупівлі в одного учасника не містять підтвердження відсутності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при застосуванні процедури закупівлі в одного учасника Замовником не дотримано вимог абзацу четвертого частини четвертої статті 11, частини першої та пункту 2 частини другої статті 39 Закону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8"/>
          <w:szCs w:val="28"/>
        </w:rPr>
        <w:t>, що процедура закупівлі в одного учасника застосована Замовником без наявності умови застосування цієї процедури закупівлі, передбаченої пунктом 2 частини другої статті 39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раховуючи зазначене, укладення договору про закупівлю послуг з експлуатаційного утримання автомобільних доріг державного та місцевого значення загального користування та штучних споруд на них у Чернігівській області за результатами застосування процедури закупівлі в одного учасника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проведеного моніторингу Мінекономрозвитку вважає за необхідне відмінити вказану процедуру закупівлі та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Додаткова інформаці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.14 Порядку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Ціон  В. В.   т. 286-03-2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51:00Z</dcterms:created>
  <dc:creator>User</dc:creator>
  <dc:description/>
  <cp:keywords/>
  <dc:language>en-US</dc:language>
  <cp:lastModifiedBy>ЛЕУН Катерина Юріївна</cp:lastModifiedBy>
  <cp:lastPrinted>2013-05-18T16:22:00Z</cp:lastPrinted>
  <dcterms:modified xsi:type="dcterms:W3CDTF">2014-05-19T12:51:00Z</dcterms:modified>
  <cp:revision>2</cp:revision>
  <dc:subject/>
  <dc:title>З Р А З О К</dc:title>
</cp:coreProperties>
</file>