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ind w:right="-158" w:hanging="0"/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>3304-05/41225-08 від 22.11.2013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Департамент капітального будівництва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>Донецької обласної державної адміністрації</w:t>
      </w:r>
    </w:p>
    <w:p>
      <w:pPr>
        <w:pStyle w:val="Normal"/>
        <w:numPr>
          <w:ilvl w:val="0"/>
          <w:numId w:val="0"/>
        </w:numPr>
        <w:ind w:left="4320" w:hanging="0"/>
        <w:outlineLvl w:val="0"/>
        <w:rPr>
          <w:b/>
          <w:b/>
          <w:sz w:val="26"/>
          <w:szCs w:val="26"/>
        </w:rPr>
      </w:pPr>
      <w:r>
        <w:rPr/>
        <w:t>83001, м. Донецьк, вул. Челюскінців, 144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>
          <w:rStyle w:val="Applestylespan"/>
          <w:b/>
          <w:b/>
          <w:sz w:val="26"/>
          <w:szCs w:val="28"/>
          <w:shd w:fill="FAFAFA" w:val="clear"/>
        </w:rPr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32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32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робіт з газифікації східної частини м. Курахове Мар'їнського району (1-а черга будівництва (газопровід середнього тиску Р=0,3 мПа)        (оголошення № </w:t>
      </w:r>
      <w:r>
        <w:rPr>
          <w:color w:val="121212"/>
          <w:sz w:val="26"/>
          <w:szCs w:val="26"/>
        </w:rPr>
        <w:t>158064</w:t>
      </w:r>
      <w:r>
        <w:rPr>
          <w:sz w:val="26"/>
          <w:szCs w:val="26"/>
        </w:rPr>
        <w:t xml:space="preserve"> в інформаційному бюлетені “Вісник державних закупівель”  від 12.08.</w:t>
      </w:r>
      <w:r>
        <w:rPr>
          <w:color w:val="121212"/>
          <w:sz w:val="26"/>
          <w:szCs w:val="26"/>
        </w:rPr>
        <w:t>2013 № 63 (806)</w:t>
      </w:r>
      <w:r>
        <w:rPr>
          <w:sz w:val="26"/>
          <w:szCs w:val="26"/>
        </w:rPr>
        <w:t>), проведеної департаментом капітального будівництва Донецької обласної державної адміністрації (далі – Замовник) за процедурою “відкриті торги”.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2.10.2013 (лист-повідомлення щодо здійснення Уповноваженим органом моніторингу державних закупівель за власною ініціативою від 22.10.2013 № 3304-05/36759-08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робіт з газифікації східної частини           м. Курахове Мар'їнського району (1-а черга будівництва (газопровід середнього тиску Р=0,3 мПа))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документація конкурсних торгів) оформлені протоколами засідання комітету з конкурсних торгів Замовника від 31.07.2013 № 4 та                         від 01.08.2013 № 11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датком 2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Документи, які учасник торгів повинен надати у складі своєї пропозиції конкурсних торгі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(далі – додаток 2) до документації конкурсних торгів передбачено, що учасник у складі пропозиції конкурсних торгів повинен надати, зокрем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довідку </w:t>
      </w:r>
      <w:r>
        <w:rPr>
          <w:sz w:val="26"/>
          <w:szCs w:val="26"/>
          <w:lang w:val="ru-RU"/>
        </w:rPr>
        <w:t>місцевого органу ГУМВС України</w:t>
      </w:r>
      <w:r>
        <w:rPr>
          <w:sz w:val="26"/>
          <w:szCs w:val="26"/>
        </w:rPr>
        <w:t>, що службову (посадову) особу учасника або фізичну особу – учасника не було притягнуто до відповідальності за вчинення корупційного правопорушення у сфері державних закупівель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Зазначимо, що пунктом 1.4 Положення про Єдиний державний реєстр осіб, які вчинили корупційні правопорушення (далі – Положення), </w:t>
      </w:r>
      <w:r>
        <w:rPr>
          <w:sz w:val="26"/>
        </w:rPr>
        <w:t xml:space="preserve">затвердженого наказом Мін'юсту від 11.01.2012 № 39/5, зареєстрованим у Мін'юсті 11.01.2012 за № 28/20341, передбачено, що держателем </w:t>
      </w:r>
      <w:r>
        <w:rPr>
          <w:rStyle w:val="Rvts0"/>
          <w:sz w:val="26"/>
          <w:szCs w:val="26"/>
        </w:rPr>
        <w:t>Єдиного державного реєстру осіб, які вчинили корупційні правопорушення (далі – Реєстр), є Міністерство юстиції Україн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rStyle w:val="Rvts0"/>
          <w:sz w:val="26"/>
          <w:szCs w:val="26"/>
        </w:rPr>
        <w:t>Згідно з пунктом 3.3 Положення, органами, уповноваженими здійснювати видачу відомостей з Реєстру (у вигляді витягу з Реєстру та інформаційної довідки) є Головне управління юстиції Міністерства юстиції України в Автономній Республіці Крим, головні управління юстиції в областях, містах Києві та Севастополі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12.09.2013 для участі у процедурі закупівлі запропоновано наступні пропозиції: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76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Донецькоблгаз</w:t>
            </w:r>
            <w:r>
              <w:rPr>
                <w:sz w:val="26"/>
                <w:szCs w:val="26"/>
                <w:lang w:val="en-US"/>
              </w:rPr>
              <w:t xml:space="preserve">”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917 342,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Лагод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935 862,4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Формою реєстру отриманих пропозицій конкурсних торгів (далі – форма реєстру), цінових пропозицій, кваліфікаційних пропозицій, затвердженою наказом Мінекономіки від 26.07.2010 № 922, зареєстрованим в Мін'юсті 06.08.2010 за                                           № 624/17919 (далі – Наказ) передбачено, що у колонці 2 реєстру отриманих пропозицій конкурсних торгів необхідно зазначати інформацію щодо способу отримання пропозицій конкурсних торгів (особисто або поштою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у колонці 2 реєстру отриманих пропозицій конкурсних торгів Замовника не зазначено інформації щодо способу отримання пропозицій конкурсних торгів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датком 2 до документації конкурсних торгів передбачено, що учасник у складі пропозиції конкурсних торгів повинен надати, зокрема документально підтверджену копіями відповідних офіційних документів (технічних паспортів тощо) довідку про наявність власного та/або залученого парку машин і механізмів, необхідних для виконання цієї закупівлі, із зазначенням їх переліку. У випадку, якщо Учасник користуватиметься залученими (орендованими) машинами та механізмами, Учасник до зазначеної довідки повинен додати завірені копії договорів оренди на залучені машини і механіз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у складі пропозиції конкурсних торгів ПП “Лагода” відсутні завірені копії технічних паспортів або копії договорів оренди на залучені машини і механіз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2 статті 22 Закону передбачено, що документація конкурсних торгів повинна містити, зокрема вимоги, передбачені статтею 17 Закону та спосіб їх документального підтвердженн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ом п’ятим частини першої статті 17 Закону передбачено, що 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службова (посадова) особа учасника або учасника попередньої кваліфікації, яку уповноважено учасником або учасником попередньої кваліфікації представляти його інтереси під час проведення процедури закупівлі , була засуджена за злочин, пов'язаний з порушенням процедури закупівлі, чи інший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 виконання вищезазначеної вимоги додатком 2 до документації конкурсних торгів передбачено подання учасником у складі пропозиції конкурсних торгів довідки </w:t>
      </w:r>
      <w:r>
        <w:rPr>
          <w:sz w:val="26"/>
          <w:szCs w:val="26"/>
          <w:lang w:val="ru-RU"/>
        </w:rPr>
        <w:t>місцевого органу ГУМВС України про те</w:t>
      </w:r>
      <w:r>
        <w:rPr>
          <w:sz w:val="26"/>
          <w:szCs w:val="26"/>
        </w:rPr>
        <w:t>, що службову (посадову) особу учасника не було притягнуто до відповідальності за вчинення корупційного правопорушення у сфері державних закупівель та не було засуджено за злочин, пов</w:t>
      </w:r>
      <w:r>
        <w:rPr>
          <w:sz w:val="26"/>
          <w:szCs w:val="26"/>
          <w:lang w:val="ru-RU"/>
        </w:rPr>
        <w:t>`</w:t>
      </w:r>
      <w:r>
        <w:rPr>
          <w:sz w:val="26"/>
          <w:szCs w:val="26"/>
        </w:rPr>
        <w:t>язаний з порушенням процедури закупівлі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пропозиція конкурсних торгів ПАТ “Донецькоблгаз” містить довіреності від 12.08.2013 та від 27.08.2013, згідно з якими службовими (посадовими) особами, яких уповноважено представляти інтереси ПАТ “Донецькоблгаз” під час проведення процедури закупівлі, є Падалка А. М. та Бондаренко О. В. відповід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и цьому пропозиція конкурсних торгів ПА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Донецькоблгаз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містить довідки </w:t>
      </w:r>
      <w:r>
        <w:rPr>
          <w:sz w:val="26"/>
          <w:szCs w:val="26"/>
          <w:lang w:val="ru-RU"/>
        </w:rPr>
        <w:t>місцевого органу ГУМВС України про те</w:t>
      </w:r>
      <w:r>
        <w:rPr>
          <w:sz w:val="26"/>
          <w:szCs w:val="26"/>
        </w:rPr>
        <w:t>, що Падалку А. М. та          Бондаренка О. В. не було притягнуто до відповідальності за вчинення корупційного правопорушення у сфері державних закупівель та не було засуджено за злочин, пов</w:t>
      </w:r>
      <w:r>
        <w:rPr>
          <w:sz w:val="26"/>
          <w:szCs w:val="26"/>
          <w:lang w:val="ru-RU"/>
        </w:rPr>
        <w:t>`</w:t>
      </w:r>
      <w:r>
        <w:rPr>
          <w:sz w:val="26"/>
          <w:szCs w:val="26"/>
        </w:rPr>
        <w:t>язаний з порушенням процедури закупівлі, судимість з яких не знято або не погашено у встановленому законом порядку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Згідно з абзацом 2 пункту першого та пунктом 3 частини першої статті 29 Закону у разі, якщо учасник не відповідає кваліфікаційним критеріям, встановленим статтею 16 Закону, та у разі якщо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замовник відміняє торги у разі відхилення всіх пропозицій конкурсних торгів згідно із Законом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оте, відповідно до протоколу оцінки пропозицій конкурсних торгів Замовника від 16.09.2013 до оцінки допущено пропозиції конкурсних торгів                                  ПАТ “Донецькоблгаз” і ПП “Лагода”, а переможцем конкурсних торгів на основі критеріїв “Ціна” та “Строк виконання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>визначено –          ПАТ “Донецькоблгаз”, пропозиція конкурсних торгів якого визнана найбільш економічно вигідною та акцептованою та з яким укладено договір підряду                     від 04.10.2013 № 50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газифікації східної частини м. Курахове Мар'їнського району              (1-а черга будівництва (газопровід середнього тиску Р=0,3 мПа), Мінекономрозвитку виявлено: </w:t>
      </w:r>
    </w:p>
    <w:p>
      <w:pPr>
        <w:pStyle w:val="Normal"/>
        <w:spacing w:lineRule="auto" w:line="312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заповненні реєстру пропозицій конкурсних торгів Замовником не враховано вимоги форми реєстру та Наказу;</w:t>
      </w:r>
    </w:p>
    <w:p>
      <w:pPr>
        <w:pStyle w:val="Normal"/>
        <w:spacing w:lineRule="auto" w:line="312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складанні документації конкурсних торгів Замовником не враховані вимоги Положення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ї конкурсних торгів ПАТ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Донецькоблгаз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і П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Лагода</w:t>
      </w:r>
      <w:r>
        <w:rPr>
          <w:sz w:val="26"/>
          <w:szCs w:val="26"/>
          <w:lang w:val="ru-RU"/>
        </w:rPr>
        <w:t>”</w:t>
      </w:r>
      <w:r>
        <w:rPr>
          <w:sz w:val="26"/>
        </w:rPr>
        <w:t xml:space="preserve"> </w:t>
      </w:r>
      <w:r>
        <w:rPr>
          <w:sz w:val="26"/>
          <w:szCs w:val="26"/>
        </w:rPr>
        <w:t>не відповідають вимогам додатку 2 до документації конкурсних торг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підряду                        від 04.10.2013 № 50, що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ім того, Мінекономрозвитку рекомендує в документації конкурсних торгів замовника зазначати інформацію про спосіб документального підтвердження відповідності учасників згідно з законодавством, зокрема вимогам встановленим статтею 17 Закону. Тобто, у разі якщо законодавством визначено конкретну форму документів, які можуть містити відповідну інформацію, передбачену статтею 17 Закону, та встановлено уповноважений орган на їх видач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Applestylespan">
    <w:name w:val="apple-style-span"/>
    <w:basedOn w:val="Style14"/>
    <w:qFormat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16:00Z</dcterms:created>
  <dc:creator>User</dc:creator>
  <dc:description/>
  <cp:keywords/>
  <dc:language>en-US</dc:language>
  <cp:lastModifiedBy>ЛЕУН Катерина Юріївна</cp:lastModifiedBy>
  <cp:lastPrinted>2013-11-18T16:47:00Z</cp:lastPrinted>
  <dcterms:modified xsi:type="dcterms:W3CDTF">2014-06-26T13:16:00Z</dcterms:modified>
  <cp:revision>2</cp:revision>
  <dc:subject/>
  <dc:title/>
</cp:coreProperties>
</file>