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468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від 16.01.2014 № 3304-05/1435-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tLeast" w:line="240"/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4680"/>
        <w:outlineLvl w:val="0"/>
        <w:rPr/>
      </w:pPr>
      <w:r>
        <w:rPr>
          <w:b/>
          <w:color w:val="121212"/>
          <w:sz w:val="26"/>
          <w:szCs w:val="26"/>
          <w:shd w:fill="FAFAFA" w:val="clear"/>
        </w:rPr>
        <w:t xml:space="preserve">ДП “Український інститут </w:t>
      </w:r>
    </w:p>
    <w:p>
      <w:pPr>
        <w:pStyle w:val="Normal"/>
        <w:numPr>
          <w:ilvl w:val="0"/>
          <w:numId w:val="0"/>
        </w:numPr>
        <w:ind w:firstLine="468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промислової власності”</w:t>
      </w:r>
    </w:p>
    <w:p>
      <w:pPr>
        <w:pStyle w:val="Normal"/>
        <w:numPr>
          <w:ilvl w:val="0"/>
          <w:numId w:val="0"/>
        </w:numPr>
        <w:ind w:firstLine="468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Глазунова, 1, м. Київ, 01601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16"/>
          <w:szCs w:val="16"/>
        </w:rPr>
      </w:pPr>
      <w:r>
        <w:rPr>
          <w:b/>
          <w:color w:val="121212"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16"/>
          <w:szCs w:val="16"/>
        </w:rPr>
      </w:pPr>
      <w:r>
        <w:rPr>
          <w:b/>
          <w:color w:val="121212"/>
          <w:sz w:val="16"/>
          <w:szCs w:val="16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модернізація АС “Винаходи”. Розширення можливостей звітності, обліку робіт, аналітичних та пошукових засобів. Супроводження АС “Винаходи”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69608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6.09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3 (81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ДП “Український інститут промислової власності”</w:t>
      </w:r>
      <w:r>
        <w:rPr>
          <w:b/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spacing w:lineRule="auto" w:line="360"/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31.10.2013 (лист-повідомлення щодо здійснення Уповноваженим органом моніторингу державних закупівель за власною ініціативою від 31.10.2013 № 3304-05/38037-12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модернізація АС “Винаходи”. Розширення можливостей звітності, обліку робіт, аналітичних та пошукових засобів. Супроводження АС “Винаходи”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05.09.2013 № 32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затверджено рішенням комітету з конкурсних торгів, оформленим  протоколом від 16.10.2013 № 40, а дату розкриття пропозицій конкурсних торгів перенесено на 28.10.2013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6.09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3 (816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169608</w:t>
      </w:r>
      <w:r>
        <w:rPr>
          <w:sz w:val="26"/>
          <w:szCs w:val="26"/>
        </w:rPr>
        <w:t xml:space="preserve"> та оприлюднене на веб-порталі Уповноваженого органу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від 28.10.2013 та протоколу розкриття пропозицій конкурсних торгів Замовника від 28.10.2013 № 15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5702"/>
        <w:gridCol w:w="360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 з ПДВ, грн.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ТЕХІНФОРМ” (далі – ТОВ “ТЕХІНФОРМ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69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96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ктивне мале підприємство “Інформпроект” (далі – КМП “Інформпроект”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 517 20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sz w:val="26"/>
          <w:szCs w:val="26"/>
        </w:rPr>
        <w:t xml:space="preserve">Згідно з протоколом оцінки конкурсних торгів Замовника від 25.11.2013 № 12 до оцінки допущено пропозиції конкурсних торгів ТОВ “ТЕХІНФОРМ” та </w:t>
        <w:br/>
        <w:t>КМП “Інформпроект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визначено КМП “Інформпроект”, пропозиція конкурсних торгів якого визнана найбільш економічно вигідною та акцептованою.</w:t>
      </w:r>
    </w:p>
    <w:p>
      <w:pPr>
        <w:pStyle w:val="Style16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КМП “Інформпроект” опубліковано в державному офіційному друкованому виданні з питань державних закупівель від 28.11.2013 № 94 (837) за № 205043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6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послуг щодо проектування та розробляння у сфері інформаційних технологій (модернізація АС “Винаходи”. Розширення можливостей звітності, обліку робіт, аналітичних та пошукових засобів. Супроводження АС “Винаходи”)</w:t>
      </w:r>
      <w:r>
        <w:rPr>
          <w:color w:val="121212"/>
          <w:sz w:val="26"/>
          <w:szCs w:val="26"/>
        </w:rPr>
        <w:t>,</w:t>
      </w:r>
      <w:r>
        <w:rPr>
          <w:sz w:val="26"/>
          <w:szCs w:val="26"/>
        </w:rPr>
        <w:t xml:space="preserve"> Мінекономрозвитку, виявлено: </w:t>
      </w:r>
    </w:p>
    <w:p>
      <w:pPr>
        <w:pStyle w:val="Normal"/>
        <w:spacing w:lineRule="auto" w:line="312"/>
        <w:ind w:firstLine="90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12"/>
        <w:ind w:firstLine="9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 закупівель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45" w:top="40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6:00Z</dcterms:created>
  <dc:creator>User</dc:creator>
  <dc:description/>
  <cp:keywords/>
  <dc:language>en-US</dc:language>
  <cp:lastModifiedBy>ЛЕУН Катерина Юріївна</cp:lastModifiedBy>
  <cp:lastPrinted>2014-01-15T15:49:00Z</cp:lastPrinted>
  <dcterms:modified xsi:type="dcterms:W3CDTF">2014-05-07T14:16:00Z</dcterms:modified>
  <cp:revision>2</cp:revision>
  <dc:subject/>
  <dc:title>ДП “Український інститут </dc:title>
</cp:coreProperties>
</file>