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9.07.2013 № 3304-05/26498-07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72" w:firstLine="708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Державне агентство з інвестицій та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управління національними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</w:rPr>
        <w:t>проектами України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вул. В. Житомирська, 11,  м. Київ, 016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/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rStyle w:val="Applestylespan"/>
          <w:b/>
          <w:b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 xml:space="preserve">послуг рекламних агентств (послуг в галузі реклами (розробка макетів, послуги з розміщення інформації про інвестиційні можливості України у світових засобах масової інформації та послуги з розміщення інформації про інвестиційні можливості України у вітчизняних засобах масової інформації) </w:t>
      </w:r>
      <w:r>
        <w:rPr>
          <w:sz w:val="26"/>
          <w:szCs w:val="26"/>
        </w:rPr>
        <w:t xml:space="preserve">(оголошення №  094651 в інформаційному бюлетені “Вісник державних закупівель”   від 15.03.2013  № 21/3 (764/3)), проведеної </w:t>
      </w:r>
      <w:r>
        <w:rPr>
          <w:color w:val="121212"/>
          <w:sz w:val="26"/>
          <w:szCs w:val="26"/>
        </w:rPr>
        <w:t>Державним агентством з інвестицій та управління національними проектами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 xml:space="preserve">7.2013 (лист-повідомлення щодо здійснення Уповноваженим органом моніторингу державних закупівель за обґрунтованим зверненням замовника </w:t>
      </w:r>
      <w:r>
        <w:rPr>
          <w:bCs/>
          <w:sz w:val="26"/>
          <w:szCs w:val="26"/>
        </w:rPr>
        <w:t xml:space="preserve">від </w:t>
      </w:r>
      <w:r>
        <w:rPr>
          <w:sz w:val="26"/>
          <w:szCs w:val="26"/>
        </w:rPr>
        <w:t>23.07.2013 № 3304-05/25740-07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обґрунтованим зверненням замовник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ом  четвертим, п’ятим та сьом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ослуг рекламних агентств (послуг в галузі реклами (розробка макетів, послуги з розміщення інформації про інвестиційні можливості України у світових засобах масової інформації та послуги з розміщення інформації про інвестиційні можливості України у вітчизняних засобах масової інформації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14.03.2013 № 6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відкритих торгів опубліковано в інформаційному бюлетені “Вісник державних закупівель” від 15.03.2013 № 21/3 (764/3) за № 094651 та оприлюднене на веб-порталі Уповноваженого органу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 xml:space="preserve">Зміни до документації конкурсних торгів затверджено протоколом засідання комітету з конкурсних торгів Замовника від 15.04.2013 та оприлюднено на </w:t>
        <w:br/>
        <w:t>веб-порталі Уповноваженого орга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та зміни до неї оприлюднені у відповідності до частини першої статті 10 Зако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30.04.2013  для участі у процедурі закупівлі запропоновано наступні пропозиції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/>
              <w:t>ФІНАНСОВИЙ ПАБЛІК РІЛЕЙШИН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5 920 00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/>
              <w:t>ГЛОРІЯ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 xml:space="preserve">5 930 000,00 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sz w:val="26"/>
                <w:szCs w:val="26"/>
              </w:rPr>
              <w:t>ТОВ “</w:t>
            </w:r>
            <w:r>
              <w:rPr/>
              <w:t>Южний льод</w:t>
            </w:r>
            <w:r>
              <w:rPr>
                <w:sz w:val="26"/>
                <w:szCs w:val="26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090 00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Згідно з протоколом засідання комітету з конкурсних торгів Замовника від 16.05.2013 пропозиція конкурсних торгів ТОВ “</w:t>
      </w:r>
      <w:r>
        <w:rPr/>
        <w:t>Южний льод</w:t>
      </w:r>
      <w:r>
        <w:rPr>
          <w:sz w:val="26"/>
          <w:szCs w:val="26"/>
        </w:rPr>
        <w:t>” відхилена відповідно до пункту  3 частини першої статті 29 Закон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16.05.2013 до оцінки допущено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/>
        <w:t>ФІНАНСОВИЙ ПАБЛІК РІЛЕЙШИН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en-US"/>
        </w:rPr>
        <w:t>“</w:t>
      </w:r>
      <w:r>
        <w:rPr/>
        <w:t>ГЛОРІЯ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 xml:space="preserve">документації конкурсних торгів визначено – </w:t>
        <w:br/>
        <w:t xml:space="preserve">ТОВ </w:t>
      </w:r>
      <w:r>
        <w:rPr>
          <w:sz w:val="26"/>
          <w:szCs w:val="26"/>
          <w:lang w:val="en-US"/>
        </w:rPr>
        <w:t>“</w:t>
      </w:r>
      <w:r>
        <w:rPr/>
        <w:t>ФІНАНСОВИЙ ПАБЛІК РІЛЕЙШИН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</w:t>
      </w:r>
      <w:r>
        <w:rPr>
          <w:sz w:val="26"/>
          <w:szCs w:val="26"/>
          <w:lang w:val="en-US"/>
        </w:rPr>
        <w:t>“</w:t>
      </w:r>
      <w:r>
        <w:rPr/>
        <w:t>ФІНАНСОВИЙ ПАБЛІК РІЛЕЙШИН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17.05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38/4(781/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  <w:lang w:val="ru-RU"/>
        </w:rPr>
        <w:t>129196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абзацу 3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>послуг рекламних агентств (послуг в галузі реклами (розробка макетів, послуги з розміщення інформації про інвестиційні можливості України у світових засобах масової інформації та послуги з розміщення інформації про інвестиційні можливості України у вітчизняних засобах масової інформації)</w:t>
      </w:r>
      <w:r>
        <w:rPr>
          <w:sz w:val="26"/>
          <w:szCs w:val="26"/>
        </w:rPr>
        <w:t xml:space="preserve"> від 14.06.2013 № 18/07/1 укладено з дотриманням строків, визначених абзацом 3 частини другої статті 31 Зак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Оголошення про результати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</w:t>
      </w:r>
      <w:r>
        <w:rPr>
          <w:color w:val="121212"/>
          <w:sz w:val="26"/>
          <w:szCs w:val="26"/>
          <w:shd w:fill="FAFAFA" w:val="clear"/>
        </w:rPr>
        <w:t>20.06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48 (791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141298</w:t>
      </w:r>
      <w:r>
        <w:rPr>
          <w:sz w:val="26"/>
          <w:szCs w:val="26"/>
        </w:rPr>
        <w:t xml:space="preserve"> та оприлюднене на веб-порталі Уповноваженого органу у відповідності до частини першої статті 10 Зако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послуг рекламних агентств (послуг в галузі реклами (розробка макетів, послуги з розміщення інформації про інвестиційні можливості України у світових засобах масової інформації та послуги з розміщення інформації про інвестиційні можливості України у вітчизняних засобах масової інформації)</w:t>
      </w:r>
      <w:r>
        <w:rPr>
          <w:sz w:val="26"/>
          <w:szCs w:val="26"/>
        </w:rPr>
        <w:t xml:space="preserve">, Мінекономрозвитку, встановлено: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12"/>
        <w:ind w:firstLine="540"/>
        <w:jc w:val="both"/>
        <w:rPr/>
      </w:pPr>
      <w:r>
        <w:rPr>
          <w:color w:val="000000"/>
          <w:sz w:val="26"/>
          <w:szCs w:val="26"/>
        </w:rPr>
        <w:t>- документи Замовника, надані для здійснення моніторингу, відповідають законодавству у сфері державних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3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інші рішення, дії (бездіяльність) замовника, пов’язані із здійсненням відповідної закупівлі, щодо яких надано документи для здійснення моніторингу, відповідають законодавству у сфері державни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1:00Z</dcterms:created>
  <dc:creator>User</dc:creator>
  <dc:description/>
  <cp:keywords/>
  <dc:language>en-US</dc:language>
  <cp:lastModifiedBy>User</cp:lastModifiedBy>
  <cp:lastPrinted>2013-07-26T11:56:00Z</cp:lastPrinted>
  <dcterms:modified xsi:type="dcterms:W3CDTF">2013-07-30T14:53:00Z</dcterms:modified>
  <cp:revision>13</cp:revision>
  <dc:subject/>
  <dc:title>Фонд соціального страхування від нещасних випадків на виробництві </dc:title>
</cp:coreProperties>
</file>