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№ </w:t>
      </w:r>
      <w:r>
        <w:rPr/>
        <w:t>3303-05/25067-08 від 18.07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7"/>
      </w:tblGrid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color w:val="121212"/>
                <w:sz w:val="26"/>
                <w:szCs w:val="26"/>
                <w:shd w:fill="FAFAFA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color w:val="121212"/>
                <w:sz w:val="26"/>
                <w:szCs w:val="26"/>
                <w:shd w:fill="FAFAFA" w:val="clear"/>
              </w:rPr>
            </w:r>
          </w:p>
        </w:tc>
        <w:tc>
          <w:tcPr>
            <w:tcW w:w="470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іння капітального будівництва Сумської обласної державної адміністрації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Applestylespan"/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</w:rPr>
              <w:t>вул. Шишкарівська, 9, м. Суми, 40000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bCs/>
                <w:i/>
                <w:i/>
                <w:color w:val="121212"/>
                <w:sz w:val="26"/>
                <w:szCs w:val="26"/>
                <w:shd w:fill="FAFAFA" w:val="clear"/>
                <w:lang w:val="ru-RU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ru-RU"/>
              </w:rPr>
              <w:t>Державна казначейська служба України</w:t>
            </w:r>
          </w:p>
        </w:tc>
      </w:tr>
      <w:tr>
        <w:trPr>
          <w:trHeight w:val="150" w:hRule="atLeast"/>
        </w:trPr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en-US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, м. Київ, 01601 </w:t>
            </w:r>
          </w:p>
        </w:tc>
      </w:tr>
      <w:tr>
        <w:trPr>
          <w:trHeight w:val="150" w:hRule="atLeast"/>
        </w:trPr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i/>
                <w:i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6"/>
                <w:szCs w:val="26"/>
              </w:rPr>
              <w:t>Антимонопольний комітет України</w:t>
            </w:r>
          </w:p>
        </w:tc>
      </w:tr>
      <w:tr>
        <w:trPr>
          <w:trHeight w:val="150" w:hRule="atLeast"/>
        </w:trPr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i/>
                <w:sz w:val="18"/>
                <w:szCs w:val="18"/>
              </w:rPr>
              <w:t>вул. Урицького, 45, м. Київ, 03680</w:t>
            </w:r>
          </w:p>
        </w:tc>
      </w:tr>
    </w:tbl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tabs>
          <w:tab w:val="clear" w:pos="708"/>
          <w:tab w:val="left" w:pos="360" w:leader="none"/>
        </w:tabs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             статті 8 Закону України «Про здійснення державних закупівель» (зі змінами)                    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робіт з добудови господарчого корпусу, кисневої станції центральної районної лікарні у м. Охтирка</w:t>
      </w:r>
      <w:r>
        <w:rPr>
          <w:i/>
          <w:sz w:val="28"/>
          <w:szCs w:val="28"/>
        </w:rPr>
        <w:t xml:space="preserve"> (оголошення № 136059 в</w:t>
      </w:r>
      <w:r>
        <w:rPr>
          <w:i/>
          <w:color w:val="121212"/>
          <w:sz w:val="28"/>
          <w:szCs w:val="28"/>
        </w:rPr>
        <w:t xml:space="preserve"> інформаційному бюлетені «Вісник державних закупівель»                          від 03.06.2013  № 43/2  (786/2</w:t>
      </w:r>
      <w:r>
        <w:rPr>
          <w:color w:val="121212"/>
          <w:sz w:val="28"/>
          <w:szCs w:val="28"/>
        </w:rPr>
        <w:t>)</w:t>
      </w:r>
      <w:r>
        <w:rPr>
          <w:sz w:val="28"/>
          <w:szCs w:val="28"/>
        </w:rPr>
        <w:t xml:space="preserve"> Управлінням капітального будівництва Сумської обласної державної адміністрації (далі – Замовник) за процедурою закупівлі в одного учасника у </w:t>
      </w:r>
      <w:r>
        <w:rPr>
          <w:color w:val="121212"/>
          <w:sz w:val="28"/>
          <w:szCs w:val="28"/>
        </w:rPr>
        <w:t>товариства з обмеженою відповідальністю «СКАТ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13.06.2013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13.06.2013 № 3303-05/20559-08</w:t>
      </w:r>
      <w:r>
        <w:rPr>
          <w:rStyle w:val="InternetLink"/>
          <w:bCs/>
          <w:color w:val="000000"/>
          <w:sz w:val="28"/>
          <w:szCs w:val="28"/>
          <w:u w:val="none"/>
        </w:rPr>
        <w:t>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до абзацу третього пункту 1.5 Порядк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ішення про застосування процедури закупівлі в одного учасника робіт з добудови господарчого корпусу, кисневої станції центральної районної лікарні у м. Охтирка оформлене протоколом засідання комітету з конкурсних торгів Замовника від </w:t>
      </w:r>
      <w:r>
        <w:rPr>
          <w:sz w:val="28"/>
          <w:szCs w:val="28"/>
          <w:lang w:val="ru-RU"/>
        </w:rPr>
        <w:t>29.05</w:t>
      </w:r>
      <w:r>
        <w:rPr>
          <w:sz w:val="28"/>
          <w:szCs w:val="28"/>
        </w:rPr>
        <w:t>.201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 3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пункті 5 обґрунтування застосування процедури в одного учасника             (далі – обґрунтування) вказано, що умовою застосування процедури закупівлі в одного учасника є </w:t>
      </w:r>
      <w:r>
        <w:rPr>
          <w:rFonts w:cs="Times New Roman" w:ascii="Times New Roman" w:hAnsi="Times New Roman"/>
          <w:bCs/>
          <w:sz w:val="28"/>
          <w:szCs w:val="28"/>
        </w:rPr>
        <w:t xml:space="preserve">пункт </w:t>
      </w:r>
      <w:r>
        <w:rPr>
          <w:rFonts w:cs="Times New Roman" w:ascii="Times New Roman" w:hAnsi="Times New Roman"/>
          <w:sz w:val="28"/>
          <w:szCs w:val="28"/>
        </w:rPr>
        <w:t>8 частини другої статті 39 Закону, а саме: необхідності  проведення додаткових будівельних робіт, не включених у початковий проект, але які стали через непередбачувані обставини  необхідними для виконання проекту за умови,  що договір буде укладено з попереднім виконавцем цих робіт,  якщо такі роботи технічно чи економічно пов'язані з головним договором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пункту 7 обґрунтування документами, що підтверджують наявність умови застосування процедури закупівлі в одного учасника, є висновок - обґрунтування необхідності закупівлі додаткових робіт по об’єкту «Центральна районна лікарня м. Охтирка (розширення). Добудова господарчого корпусу, кисневої станції ЦРЛ» </w:t>
      </w:r>
      <w:r>
        <w:rPr>
          <w:bCs/>
          <w:spacing w:val="-8"/>
          <w:sz w:val="28"/>
          <w:szCs w:val="28"/>
        </w:rPr>
        <w:t xml:space="preserve">проектної  організації ПрАТ «Сумський Промпроект», копія звіту про результати проведення відкритих торгів по об’єкту </w:t>
      </w:r>
      <w:r>
        <w:rPr>
          <w:sz w:val="28"/>
          <w:szCs w:val="28"/>
        </w:rPr>
        <w:t>Центральна районна лікарня м. Охтирка (розширення)</w:t>
      </w:r>
      <w:r>
        <w:rPr>
          <w:bCs/>
          <w:spacing w:val="-8"/>
          <w:sz w:val="28"/>
          <w:szCs w:val="28"/>
        </w:rPr>
        <w:t xml:space="preserve">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очас </w:t>
      </w:r>
      <w:r>
        <w:rPr>
          <w:bCs/>
          <w:spacing w:val="-8"/>
          <w:sz w:val="28"/>
          <w:szCs w:val="28"/>
        </w:rPr>
        <w:t xml:space="preserve">звіту про результати проведення відкритих торгів по об’єкту </w:t>
      </w:r>
      <w:r>
        <w:rPr>
          <w:sz w:val="28"/>
          <w:szCs w:val="28"/>
        </w:rPr>
        <w:t>Центральна районна лікарня м. Охтирка (розширення)</w:t>
      </w:r>
      <w:r>
        <w:rPr>
          <w:bCs/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 надано для здійснення моніторинг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цьому надані для здійснення моніторингу копії документів не містять документального підтвердження інформації, що договір з виконання робіт добудови господарчого корпусу, кисневої станції центральної районної лікарні у м. Охтирка буде укладено з попереднім виконавцем цих робіт.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color w:val="121212"/>
          <w:sz w:val="28"/>
          <w:szCs w:val="28"/>
        </w:rPr>
        <w:t>Відповідно до вимог абзацу дванадцятого частини першої статті 39 Закону, о</w:t>
      </w:r>
      <w:r>
        <w:rPr>
          <w:rFonts w:cs="Times New Roman" w:ascii="Times New Roman" w:hAnsi="Times New Roman"/>
          <w:sz w:val="28"/>
          <w:szCs w:val="28"/>
        </w:rPr>
        <w:t>бґрунтування повинно містити зокрема посилання на   експертні,   нормативні,   технічні   та  інші документи,  що підтверджують наявність умов застосування процедури закупівлі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чином, Замовником не надано вищевказаних документів, на підставі яких ним прийнято рішення та застосовано дану процедуру закупівл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же, при застосуванні процедури закупівлі в одного учасника Замовником не дотримано вимог абзацу четвертого частини четвертої статті 11, частини першої, пункту 8 частини другої та третьої статті 39 Зак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8"/>
          <w:szCs w:val="28"/>
        </w:rPr>
        <w:t>, що процедура закупівлі в одного учасника застосована Замовником без наявності умови застосування цієї процедури закупівлі, передбаченої пунктом 8 частини другої статті 39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Ураховуючи зазначене, виконання зобов’язань за договором закупівлі </w:t>
      </w:r>
      <w:r>
        <w:rPr>
          <w:sz w:val="28"/>
          <w:szCs w:val="28"/>
        </w:rPr>
        <w:t>товарів за державні кошти (робіт з добудови господарчого корпусу, кисневої станції центральної районної лікарні у м. Охтирка)</w:t>
      </w:r>
      <w:r>
        <w:rPr>
          <w:color w:val="000000"/>
          <w:sz w:val="28"/>
          <w:szCs w:val="28"/>
        </w:rPr>
        <w:t>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ом з цим слід звернути увагу на оформлення документів у сфері державних закупівель відповідно до вимог наказу Мінекономрозвитку від 26.07.2010 № 922 «Про затвердження форм документів у сфері державних закупіве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Додаткова інформаці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.14 Порядк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>Заєць 281-95-0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Обычный (веб) Знак"/>
    <w:qFormat/>
    <w:rPr>
      <w:sz w:val="24"/>
      <w:szCs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Обычный + 14 пт"/>
    <w:basedOn w:val="Normal"/>
    <w:qFormat/>
    <w:pPr>
      <w:tabs>
        <w:tab w:val="clear" w:pos="708"/>
        <w:tab w:val="left" w:pos="360" w:leader="none"/>
      </w:tabs>
      <w:jc w:val="both"/>
    </w:pPr>
    <w:rPr>
      <w:sz w:val="28"/>
      <w:szCs w:val="28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1:25:00Z</dcterms:created>
  <dc:creator>User</dc:creator>
  <dc:description/>
  <cp:keywords/>
  <dc:language>en-US</dc:language>
  <cp:lastModifiedBy>ЛЕУН Катерина Юріївна</cp:lastModifiedBy>
  <cp:lastPrinted>2013-05-23T17:25:00Z</cp:lastPrinted>
  <dcterms:modified xsi:type="dcterms:W3CDTF">2013-07-19T11:25:00Z</dcterms:modified>
  <cp:revision>2</cp:revision>
  <dc:subject/>
  <dc:title>З Р А З О К</dc:title>
</cp:coreProperties>
</file>