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№ </w:t>
      </w:r>
      <w:r>
        <w:rPr>
          <w:b/>
          <w:color w:val="000000"/>
          <w:sz w:val="26"/>
          <w:szCs w:val="26"/>
        </w:rPr>
        <w:t>3304-05/29800-12 від 27.08.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b/>
          <w:b/>
          <w:color w:val="000000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 xml:space="preserve">ДП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Управління капітального будівництва НАМН України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000000"/>
          <w:sz w:val="22"/>
          <w:szCs w:val="22"/>
          <w:shd w:fill="FAFAFA" w:val="clear"/>
        </w:rPr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 </w:t>
      </w:r>
      <w:r>
        <w:rPr>
          <w:color w:val="121212"/>
          <w:sz w:val="22"/>
          <w:szCs w:val="22"/>
        </w:rPr>
        <w:t>вул. Герцена, 12, м. Київ, 04050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>
          <w:color w:val="000000"/>
          <w:sz w:val="27"/>
          <w:szCs w:val="27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32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3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320" w:hanging="0"/>
        <w:rPr>
          <w:rStyle w:val="Applestylespan"/>
          <w:b/>
          <w:b/>
          <w:color w:val="000000"/>
          <w:sz w:val="26"/>
          <w:szCs w:val="28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32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320" w:hanging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rPr>
          <w:rStyle w:val="Applestylespan"/>
          <w:color w:val="000000"/>
          <w:sz w:val="27"/>
          <w:szCs w:val="27"/>
          <w:shd w:fill="FAFAFA" w:val="clear"/>
        </w:rPr>
      </w:pPr>
      <w:r>
        <w:rP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24"/>
        <w:ind w:firstLine="539"/>
        <w:jc w:val="both"/>
        <w:rPr/>
      </w:pPr>
      <w:r>
        <w:rPr>
          <w:color w:val="000000"/>
          <w:sz w:val="26"/>
          <w:szCs w:val="26"/>
        </w:rPr>
        <w:t>Мінекономрозвитку, керуючись пунктами 3, 3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</w:t>
      </w:r>
      <w:r>
        <w:rPr>
          <w:color w:val="121212"/>
          <w:sz w:val="26"/>
          <w:szCs w:val="26"/>
        </w:rPr>
        <w:t>капітального ремонту фасадів будівлі ДУ “Інститут гігієни та медичної екології ім. О. М. Марзеєва НАМН України” за адресою                                      вул. Попудренка, 50 у м. Києві</w:t>
      </w:r>
      <w:r>
        <w:rPr>
          <w:color w:val="000000"/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135988</w:t>
      </w:r>
      <w:r>
        <w:rPr>
          <w:color w:val="000000"/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03.06.2013</w:t>
      </w:r>
      <w:r>
        <w:rPr>
          <w:color w:val="000000"/>
          <w:sz w:val="26"/>
          <w:szCs w:val="26"/>
        </w:rPr>
        <w:t xml:space="preserve"> № </w:t>
      </w:r>
      <w:r>
        <w:rPr>
          <w:color w:val="121212"/>
          <w:sz w:val="26"/>
          <w:szCs w:val="26"/>
        </w:rPr>
        <w:t>43/1 (786/1)</w:t>
      </w:r>
      <w:r>
        <w:rPr>
          <w:color w:val="000000"/>
          <w:sz w:val="26"/>
          <w:szCs w:val="26"/>
        </w:rPr>
        <w:t xml:space="preserve">), проведеної                         </w:t>
      </w:r>
      <w:r>
        <w:rPr>
          <w:color w:val="121212"/>
          <w:sz w:val="26"/>
          <w:szCs w:val="26"/>
        </w:rPr>
        <w:t>ДП “Управління капітального будівництва НАМН України”</w:t>
      </w:r>
      <w:r>
        <w:rPr>
          <w:color w:val="000000"/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6.07.2013 (лист-повідомлення щодо здійснення Уповноваженим органом моніторингу державних закупівель за власною ініціативою від 26.07.2013 № 3304-05/26084-12)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</w:rPr>
        <w:t xml:space="preserve">ІІІ. Питання за якими здійснювався моніторинг: </w:t>
      </w:r>
      <w:r>
        <w:rPr>
          <w:color w:val="000000"/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наданих Замовником копій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</w:rPr>
        <w:t>капітального ремонту фасадів будівлі ДУ “Інститут гігієни та медичної екології ім. О. М. Марзеєва НАМН України” за адресою вул. Попудренка, 50 у м. Києві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     від 01.06.2013 № 8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Підпунктом 4 “Наявність фінансової спроможності” пункту 6 “Кваліфікаційні критерії до учасників” розділу ІІІ “Підготовка пропозицій конкурсних торгів”                  (далі – підпункт 4 пункту 6 розділу ІІІ) документації конкурсних торгів передбачено </w:t>
      </w:r>
      <w:r>
        <w:rPr>
          <w:sz w:val="26"/>
          <w:szCs w:val="26"/>
        </w:rPr>
        <w:t>подання в складі пропозицій конкурсних торгів, зокрема належним чином завіреної копії звіту про рух грошових коштів за останній звітний період - І квартал 2013 рок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відповідно до пункту 12 Положення (Стандарту) бухгалтерського обліку 4 “Звіт про рух грошових коштів”, затвердженого наказом Міністерства фінансів України від 31.03.1999 № 87, зареєстрованим в Мін'юсті 21.06.1999 за № 398/3691, (далі – Положення (Стандарт) бухгалтерського обліку) звітним періодом для складання звіту про рух грошових коштів є календарний рік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3.07.2013 № 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жавний будівельний комбінат Управління справами Верховної Ради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42 370, 9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Мега Буд Інвест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3 748, 54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6 розділу ІІІ документації конкурсних торгів встановлено подання, зокрема інформації про наявність обладнання згідно наведеної форми та копій документів, які підтверджують наявність в учасника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кладі пропозиції конкурсних торгів Державного будівельного комбінату Управління справами Верховної Ради України надано інформацію про наявність обладнання згідно форми, встановленої Замовником в документації конкурсних торгів, при цьому не надано копій документів, які підтверджують наявність в учасника обладнання та матеріально-технічної бази, зокрема 3 зварних апаратів                2013 року випуску, 1 відбійного молотка 2012 року випуску, 3 перфораторів                     2012 року випуску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Пунктом 6 розділу ІІІ документації конкурсних торгів передбачено, що учасник у складі пропозиції конкурсних торгів повинен надати, зокрема оригінал довідки або довідок (у разі відкриття рахунків у декількох банках) з обслуговуючого банку або обслуговуючих банків (у разі відкриття рахунків у декількох банках) про наявність поточних рахунків та про відсутність (наявність) заборгованості станом на останній день місяця, що передує дню публікації оголошення про проведення відкритих торгів або більш пізню дату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кладі пропозиції конкурсних торгів Державного будівельного комбінату Управління справами Верховної Ради України надано довідку АТ </w:t>
      </w:r>
      <w:r>
        <w:rPr>
          <w:color w:val="000000"/>
          <w:sz w:val="26"/>
          <w:szCs w:val="26"/>
          <w:lang w:val="ru-RU"/>
        </w:rPr>
        <w:t xml:space="preserve">“Єврогазбанк”                 від 25.06.2013 № 9.7-2/10/06 про те, що заборгованість за кредитами </w:t>
      </w:r>
      <w:r>
        <w:rPr>
          <w:color w:val="000000"/>
          <w:sz w:val="26"/>
          <w:szCs w:val="26"/>
        </w:rPr>
        <w:t>та відсоткам по ним відсутня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кладі пропозиції конкурсних торгів ТОВ “Мега Буд Інвест” надано довідку Київської Регіональної Дирекції АТ “Райфайзен Банк Аваль” від 02.07.2013                              № Р1-В80/910 про те, що станом на 02.07.2013 ТОВ “Мега Буд Інвест” не має строкової, простроченої чи пролонгованої заборгованості по кредитах, гарантіях та відсотках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цьому зазначені довідки не містять інформації про наявність поточних рахунків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Пунктом 6 розділу ІІІ документації конкурсних торгів встановлено, що </w:t>
      </w:r>
      <w:r>
        <w:rPr>
          <w:sz w:val="26"/>
          <w:szCs w:val="26"/>
        </w:rPr>
        <w:t>учасник у складі пропозиції конкурсних торгів подає документальне підтвердження відсутності підстав для відмови в участі учаснику у процедурі закупівлі та відхиленні його пропозиції конкурсних торгів, визначених статтею 17 Закону, зокрема копію установчого договору учасника у повному обсязі про діяльність засновників по створенню підприємства, за умови, що у статуті учасника не зазначено засновників і їх частки у статутному фонді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 xml:space="preserve">Водночас у складі пропозиції конкурсних торгів </w:t>
      </w:r>
      <w:r>
        <w:rPr>
          <w:color w:val="000000"/>
          <w:sz w:val="26"/>
          <w:szCs w:val="26"/>
        </w:rPr>
        <w:t xml:space="preserve">ТОВ “Мега Буд Інвест” надано статут затверджений протоколом зборів Учасників Товариства від 20.12.2001                     (далі – Статут) в якому зазначено засновників товариства Косих О. А. та Тон Р. В. При цьому у Статуті не зазначено </w:t>
      </w:r>
      <w:r>
        <w:rPr>
          <w:sz w:val="26"/>
          <w:szCs w:val="26"/>
        </w:rPr>
        <w:t>частки засновників у статутному фонді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ом з цим в складі пропозиції конкурсних торгів </w:t>
      </w:r>
      <w:r>
        <w:rPr>
          <w:color w:val="000000"/>
          <w:sz w:val="26"/>
          <w:szCs w:val="26"/>
        </w:rPr>
        <w:t>ТОВ “Мега Буд Інвест” не</w:t>
      </w:r>
      <w:r>
        <w:rPr>
          <w:sz w:val="26"/>
          <w:szCs w:val="26"/>
        </w:rPr>
        <w:t xml:space="preserve"> надано копію установчого договору про діяльність засновників по створенню підприємства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 та пропозиція конкурсних торгів не відповідає умовам документації конкурсних торгів,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е, відповідно до протоколу оцінки пропозицій конкурсних торгів Замовника від 17.07.2013 № 16 до оцінки допущено пропозиції конкурсних торгів Державного будівельного комбінату Управління справами Верховної Ради України та ТОВ “Мега Буд Інвест” (далі – Учасники)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color w:val="000000"/>
          <w:sz w:val="26"/>
          <w:szCs w:val="26"/>
          <w:lang w:val="en-US"/>
        </w:rPr>
        <w:t>V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“Оцінка пропозицій конкурсних торгів та визначення переможця” та Додатку 4 до </w:t>
      </w:r>
      <w:r>
        <w:rPr>
          <w:color w:val="000000"/>
          <w:sz w:val="26"/>
          <w:szCs w:val="26"/>
        </w:rPr>
        <w:t>документації конкурсних торгів визначено Державний будівельний комбінат Управління справами Верховної Ради України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по процедурі  закупівлі робіт з </w:t>
      </w:r>
      <w:r>
        <w:rPr>
          <w:color w:val="121212"/>
          <w:sz w:val="26"/>
          <w:szCs w:val="26"/>
        </w:rPr>
        <w:t>капітального ремонту фасадів будівлі ДУ “Інститут гігієни та медичної екології ім. О. М. Марзеєва НАМН України” за адресою                                      вул. Попудренка, 50 у м. Києві</w:t>
      </w:r>
      <w:r>
        <w:rPr>
          <w:color w:val="000000"/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и підготовці документації конкурсних торгів Замовником не враховані вимоги </w:t>
      </w:r>
      <w:r>
        <w:rPr>
          <w:sz w:val="26"/>
          <w:szCs w:val="26"/>
          <w:shd w:fill="FFFFFF" w:val="clear"/>
        </w:rPr>
        <w:t>Положення (Стандарту) бухгалтерського обліку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tabs>
          <w:tab w:val="clear" w:pos="708"/>
          <w:tab w:val="left" w:pos="4320" w:leader="none"/>
        </w:tabs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- пропозиції конкурсних торгів Учасників не відповідають вимогам пункту 6 розділу ІІІ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000000"/>
          <w:sz w:val="26"/>
          <w:szCs w:val="26"/>
        </w:rPr>
        <w:t xml:space="preserve">робіт з </w:t>
      </w:r>
      <w:r>
        <w:rPr>
          <w:color w:val="121212"/>
          <w:sz w:val="26"/>
          <w:szCs w:val="26"/>
        </w:rPr>
        <w:t>капітального ремонту фасадів будівлі ДУ “Інститут гігієни та медичної екології                ім. О. М. Марзеєва НАМН України” за адресою вул. Попудренка, 50 у  м. Києві</w:t>
      </w:r>
      <w:r>
        <w:rPr>
          <w:sz w:val="26"/>
          <w:szCs w:val="26"/>
        </w:rPr>
        <w:t>, 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удюк Д.Г. 596-68-46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46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08:00Z</dcterms:created>
  <dc:creator>User</dc:creator>
  <dc:description/>
  <cp:keywords/>
  <dc:language>en-US</dc:language>
  <cp:lastModifiedBy>rdg</cp:lastModifiedBy>
  <cp:lastPrinted>2013-08-23T09:21:00Z</cp:lastPrinted>
  <dcterms:modified xsi:type="dcterms:W3CDTF">2013-08-27T11:27:00Z</dcterms:modified>
  <cp:revision>11</cp:revision>
  <dc:subject/>
  <dc:title>               Кримський центр професійно-</dc:title>
</cp:coreProperties>
</file>