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7.08.2012   № 3303-04/29912-08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Управління освіти і науки 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Луганської обласної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i/>
          <w:i/>
          <w:color w:val="121212"/>
        </w:rPr>
      </w:pPr>
      <w:r>
        <w:rPr>
          <w:i/>
          <w:color w:val="121212"/>
        </w:rPr>
        <w:t>вул. Рислянда, 2а, м. Луганськ, 91005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6"/>
          <w:szCs w:val="26"/>
        </w:rPr>
      </w:pPr>
      <w:r>
        <w:rPr>
          <w:b/>
          <w:i/>
          <w:color w:val="121212"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(далі – Мінекономрозвитку) на підставі обґрунтованого звернення Управління освіти і науки Луганської обласної державної адміністрації від 01.08.2012 № 2/06-5233 (зареєстровано в Мінекономрозвитку за № 08/88515-12 від 02.08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</w:t>
        <w:br/>
        <w:t xml:space="preserve">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Управлінням освіти і науки Луганської обласної державної адміністрації в одного учасника товарів та послуг з реалізації Регіональної цільової програми створення єдиного інформаційного простору мережі шкільних бібліотек Луганської області </w:t>
        <w:br/>
        <w:t>на 2011 – 2015 роки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 департамен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</w:t>
      </w:r>
      <w:r>
        <w:rPr>
          <w:b/>
          <w:sz w:val="26"/>
          <w:szCs w:val="26"/>
        </w:rPr>
        <w:t xml:space="preserve">                                          О. С. Вла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10:00Z</dcterms:created>
  <dc:creator>User</dc:creator>
  <dc:description/>
  <cp:keywords/>
  <dc:language>en-US</dc:language>
  <cp:lastModifiedBy>User</cp:lastModifiedBy>
  <cp:lastPrinted>2012-08-06T14:59:00Z</cp:lastPrinted>
  <dcterms:modified xsi:type="dcterms:W3CDTF">2012-08-07T14:08:00Z</dcterms:modified>
  <cp:revision>6</cp:revision>
  <dc:subject/>
  <dc:title>З Р А З О К</dc:title>
</cp:coreProperties>
</file>