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27546-12 від 07.08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нальна лікувально-профілактична установа «Донецьке обласне клінічне територіальне медичне об’єднання»</w:t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. Ілліча, 14, м. Донецьк, 83099</w:t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капітального ремонту з переплануванням приміщень цокольного поверху, 1-3 поверхів корпусу №11 ДОКТМО IІ черга (сантехроботи, електроосвітлення, силове електрообладнання, пожежна автоматична сигналізація, система оповіщення про пожежу, система палатної сигналізації, ремонтно-будівельні роботи, заміна дизель-генератора) (корегування) (оголошення № 142822 в інформаційному бюлетені «Вісник державних закупівель» від 19.06.2013 № 47/5 (790/5)), проведеної комунальною лікувально-профілактичною установою «Донецьке обласне клінічне територіальне медичне об’єднання» (далі – Замовник) за процедурою закупівлі в одного учасника у колективного підприємства          «Трест Донецькжитлобуд №1» (далі – КП «Трест Донецькжитлобуд №1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9.07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9.07.2013 № 3303-06/23715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робіт з капітального ремонту з переплануванням приміщень цокольного поверху, 1-3 поверхів корпусу №11 ДОКТМО IІ черга (сантехроботи, електроосвітлення, силове електрообладнання, пожежна автоматична сигналізація, система оповіщення про пожежу, система палатної сигналізації, ремонтно-будівельні роботи, заміна дизель-генератора) (корегування) оформлено протоколом засідання комітету з конкурсних торгів Замовника від 18.06.2013 б/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ами застосування процедури є пункти 3 та 5 частини другої статті 39 Закону, а саме: нагальна потреба у здійсненні закупівлі у зв’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’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;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’язаних з експлуатацією та обслуговува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пунктом 7 обґрунтування документами, що підтверджують умову застосування процедури закупівлі в одного учасника, є: лист – висновок експертної організації від 14.06.2013 Науково-дослідницького проектного інституту Донбаської національної академії будівництва та архітектури щодо необхідності завершення розпочатих у 2012 році робіт з капітального ремонту корпуса №11 ДОКТМО попереднім виконавцем КП «Трест Донецькжитлобуд №1»; копія договору з КП «Трест Донецькжитлобуд №1» №14 від 22.03.2012 про виконання робіт з капітального ремонту корпусу №11; лист Департаменту охорони здоров’я Донецької обласної держадміністрації з підтвердженням нагальної потреби ДОКТМО у здійсненні закупівлі у одного виконавця від 17.06.2013; лист – висновок експертної організації філії ДП «Укрдержбудекспертиза» у Донецькій області з підтвердженням нагальної потреби ДОКТМО у здійсненні закупівлі у одного виконавця від 17.06.2013; лист Департаменту охорони здоров’я Донецької обласної держадміністрації з підтвердженням кваліфікації і досвіду учасника від 17.06.2013; листи Донецького міськрайонного управління філії Головного управління держсанепідслужби у Донецькій області від 01.03.2013 та від 18.06.2013 з вимогою усунення виявлених численних недоліків та порушень санітарно-гігієнічного режиму в корпусі №11 до 01.10.2013 року;  лист Державної інспекції техногенної безпеки України від 15.02.2013 з вимогою провести в стислий термін капітальні ремонтно-відбудовчі роботи корпусу №11; позитивний експертний звіт державної експертизи філії ДП «Укрдержбудекспертиза» у Донецькій області від 12.06.2013; технічний висновок ДП Науково-дослідницького проектного інституту                     «Донецький ПромбудНДІпроект » від 14.06.201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висновком Донецького проектного інституту «Донецький ПромбудНДІпроект» від 14.06.2013р. щодо технічного стану будівельних конструкцій корпусу № 11, виявлено наступне: наявність внутрішніх  дір в перекриттях на 1 поверсі, руйнування частини захисного шару бетону перекриттів на приміщеннями; стіни - керамічна плитка має тріщини, відколи, плитка місцями відшарувалася, стелі пофарбовані масляною фарбою, є сліди залиття, тріщини, щілини; вікна металопластикові, дверні блоки знаходяться в незадовільному стані; руйнування лінолеумного покриття підлоги; розтріскування й гниття деревини віконних і зовнішніх дверних блоків; інженерне обладнання будинку - 15 % внутрішнього трубопроводу водопостачання, каналізація, освітлення, опалення, вентиляція та внутрішній водовідведення з покриття мають незадовільний санітарно-технічний стан, корозія труб та і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рім того, у приймальному відділені наявні умови для перехрещення «чистих і брудних» потоків (відсутній принцип поточності), не передбачена ізоляційно-діагностична палата, що не відповідає санітарно-технічним норм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щеописаний антисанітарний стан 1-го поверху корпусу №11 , у якому розташовується приймальне відділення нейрохірургічної клініки, може призвести до розвитку інфекційних післяопераційних ускладнень, тому необхідні капітальні ремонтно-відновлювальні роботи провести в стислі терміни. Дані ушкодження у випадку їх подальшого не усунення можуть призвести до виникнення  техногенних ситуацій, пов’язаних з аваріями на електричних та інших інженерних мережах та можливим травмуванням й загибеллю персоналу та хвор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ім того заміна попереднього виконавця робіт з капітального ремонту корпусу №11 призведе до несумісності застосовуваних технологій і виникненню проблем технічного характеру, пов'язаних із провадженням робіт, а також експлуатацією й обслуговуванням будинку, що в свою чергу призведе до додаткових витрат державних кош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аховуючи викладене, вищезазначені документи підтверджують умову застосування процедури закупівлі в одного учасника відповідно до пунктів 3 та 5 частини другої статті 39 Закону у здійсненні закупівлі робіт з капітального ремонту з переплануванням приміщень цокольного поверху, 1-3 поверхів корпусу №11 ДОКТМО IІ черга (сантехроботи, електроосвітлення, силове електрообладнання, пожежна автоматична сигналізація, система оповіщення про пожежу, система палатної сигналізації, ремонтно-будівельні роботи, заміна дизель-генератора) (корегування), зокрема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их пунктами </w:t>
      </w:r>
      <w:r>
        <w:rPr>
          <w:sz w:val="28"/>
          <w:szCs w:val="28"/>
          <w:lang w:val="ru-RU"/>
        </w:rPr>
        <w:t>3 та 5</w:t>
      </w:r>
      <w:r>
        <w:rPr>
          <w:sz w:val="28"/>
          <w:szCs w:val="28"/>
        </w:rPr>
        <w:t xml:space="preserve">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оргівлі України             </w:t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>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4:00Z</dcterms:created>
  <dc:creator>User</dc:creator>
  <dc:description/>
  <cp:keywords/>
  <dc:language>en-US</dc:language>
  <cp:lastModifiedBy>User</cp:lastModifiedBy>
  <cp:lastPrinted>2013-04-01T11:15:00Z</cp:lastPrinted>
  <dcterms:modified xsi:type="dcterms:W3CDTF">2013-08-08T08:47:00Z</dcterms:modified>
  <cp:revision>23</cp:revision>
  <dc:subject/>
  <dc:title>З Р А З О К</dc:title>
</cp:coreProperties>
</file>