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29.10.2013 № 3303-06/37580-12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522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Cs w:val="26"/>
              </w:rPr>
              <w:t>Комунальне підприємство “Тролейбусне депо №2” м. Харків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 Ньютона, 5, м. Харків, 61105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із використання інфраструктури наземного міського електричного транспорту </w:t>
      </w:r>
      <w:r>
        <w:rPr>
          <w:i/>
          <w:sz w:val="26"/>
          <w:szCs w:val="26"/>
        </w:rPr>
        <w:t>(оголошення № 165562 в інформаційному бюлетені “Вісник державних закупівель” від 02.09.2013 № 69 (812)),</w:t>
      </w:r>
      <w:r>
        <w:rPr>
          <w:sz w:val="26"/>
          <w:szCs w:val="26"/>
        </w:rPr>
        <w:t xml:space="preserve"> проведеної комунальним підприємством “Тролейбусне депо №2” м. Харків (далі – Замовник) за процедурою “закупівля в одного учасника” у комунального підприємства “Міськелектротранссервіс” м. Харків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2.09</w:t>
      </w:r>
      <w:r>
        <w:rPr>
          <w:sz w:val="26"/>
          <w:szCs w:val="26"/>
          <w:lang w:val="ru-RU"/>
        </w:rPr>
        <w:t>.2013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12.09.2013 № 3303-06/31916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із використання інфраструктури наземного міського електричного транспорту оформлено протоколом засідання комітету з конкурсних торгів Замовника від  21.08.2013 № 5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30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 пункті 7 обґрунтування зазначено, що документами, які підтверджують наявність умови застосування процедури закупівлі в одного учасника, є </w:t>
      </w:r>
      <w:r>
        <w:rPr>
          <w:bCs/>
          <w:sz w:val="26"/>
          <w:szCs w:val="26"/>
        </w:rPr>
        <w:t>статут</w:t>
      </w:r>
      <w:r>
        <w:rPr>
          <w:sz w:val="26"/>
          <w:szCs w:val="26"/>
        </w:rPr>
        <w:t xml:space="preserve"> комунального підприємства «Міськелектротранссервіс», </w:t>
      </w:r>
      <w:r>
        <w:rPr>
          <w:bCs/>
          <w:sz w:val="26"/>
          <w:szCs w:val="26"/>
        </w:rPr>
        <w:t xml:space="preserve">договір про передачу майна в господарське відання </w:t>
      </w:r>
      <w:r>
        <w:rPr>
          <w:sz w:val="26"/>
          <w:szCs w:val="26"/>
        </w:rPr>
        <w:t xml:space="preserve">комунальному підприємству «Міськелектротранссервіс» </w:t>
      </w:r>
      <w:r>
        <w:rPr>
          <w:bCs/>
          <w:sz w:val="26"/>
          <w:szCs w:val="26"/>
        </w:rPr>
        <w:t>від 30.09.2011 №1499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а </w:t>
      </w:r>
      <w:r>
        <w:rPr>
          <w:sz w:val="26"/>
          <w:szCs w:val="26"/>
        </w:rPr>
        <w:t>р</w:t>
      </w:r>
      <w:r>
        <w:rPr>
          <w:bCs/>
          <w:sz w:val="26"/>
          <w:szCs w:val="26"/>
        </w:rPr>
        <w:t>озропядження управління комунального майна та приватизації Харківської міської ради про внесення змін до нього від 30.11.2011  №№ 1796, 2249, 2265, довідка з єдиного державного реєстру підприємств та організацій Комунального підприємства “Міськелектротранссервіс”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У пункті 6 обґрунтування зазначені причини та обставини, якими керувався замовник під час обрання процедури закупівлі в одного учасника, де вказано те, що за результатами дослідження ринку постачання «Послуги, суміжні з дорожнім перевезенням (послуги з використання інфраструктури наземного міського електричного транспорту)» згідно ДК 016-2010 код 52.21.2 в межах м. Харкова комунальне підприємство «Міськелектротранссервіс» є балансоутримувачем колійного господарства міського наземного електричного транспорту, контактної мережі трамвайних та тролейбусних ліній, кабельної мережі, тягових підстанцій, спеціалізованого рухомого складу, та транспортних засобів, комплексу програмно-технічних засобів автоматизованої системи диспетчерського управління міським пасажирським транспортом з часткою 100% на ринку постачання послуг з використання інфраструктури наземного міського електричного транспорту в м. Харкові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Інші підприємства, які мають на балансі інфраструктуру міського наземного електричного транспорту і  здійснюють зазначені функції, в м. Харкові відсутні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 підтверджуються змістом документів зазначених у пункті 7 обґрунтування, а також змістом листа департаменту транспорту Харківської міської ради від 22.08.2013 № 1548/0/78-13 щодо закупівлі послуг із використання інфраструктури наземного міського електричного транспорт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Таким чином, у Замовника мали місце передумови для прийняття рішення про застосування процедури закупівлі у одного учасника (комунальне підприємство “Міськелектротранссервіс” м. Харків) послуг із використання інфраструктури наземного міського електричного транспорту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   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21:00Z</dcterms:created>
  <dc:creator>User</dc:creator>
  <dc:description/>
  <cp:keywords/>
  <dc:language>en-US</dc:language>
  <cp:lastModifiedBy>ЛЕУН Катерина Юріївна</cp:lastModifiedBy>
  <cp:lastPrinted>2013-10-28T12:28:00Z</cp:lastPrinted>
  <dcterms:modified xsi:type="dcterms:W3CDTF">2014-07-10T10:21:00Z</dcterms:modified>
  <cp:revision>2</cp:revision>
  <dc:subject/>
  <dc:title/>
</cp:coreProperties>
</file>