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4/47146-07 від 14.12.2012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color w:val="121212"/>
          <w:sz w:val="26"/>
          <w:szCs w:val="26"/>
        </w:rPr>
        <w:t>Державний центр зайнятості Мінсоцполітики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sz w:val="22"/>
          <w:szCs w:val="22"/>
          <w:lang w:val="en-US"/>
        </w:rPr>
        <w:t xml:space="preserve"> </w:t>
      </w:r>
      <w:r>
        <w:rPr>
          <w:color w:val="121212"/>
          <w:sz w:val="22"/>
          <w:szCs w:val="22"/>
        </w:rPr>
        <w:t>вул. Еспланадна, 8/10, м. Київ, 01601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32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32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 вул. Бастіонна, 6, м. Київ, 01601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із змінами)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устаткування для автоматичного оброблення інформації (модернізація інформаційної інфраструктури основного Центру обробки даних Державної служби зайнятості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</w:rPr>
        <w:t>302813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10.10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</w:rPr>
        <w:t>117/8 (719/8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Державним центром зайнятості Мінсоцполітики України</w:t>
      </w:r>
      <w:r>
        <w:rPr>
          <w:sz w:val="26"/>
          <w:szCs w:val="26"/>
        </w:rPr>
        <w:t xml:space="preserve"> </w:t>
      </w:r>
      <w:r>
        <w:rPr>
          <w:rStyle w:val="Applestylespan"/>
          <w:sz w:val="26"/>
          <w:szCs w:val="26"/>
          <w:shd w:fill="FAFAFA" w:val="clear"/>
        </w:rPr>
        <w:t>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9.11.2012 (лист-повідомлення щодо прийняття рішення про здійснення Уповноваженим органом моніторингу державних закупівель за обґрунтованим зверненням замовника </w:t>
      </w:r>
      <w:r>
        <w:rPr>
          <w:bCs/>
          <w:sz w:val="26"/>
          <w:szCs w:val="26"/>
        </w:rPr>
        <w:t>від 19.11.2012 № 3304-04/43618-07</w:t>
      </w:r>
      <w:r>
        <w:rPr>
          <w:sz w:val="26"/>
          <w:szCs w:val="26"/>
        </w:rPr>
        <w:t>)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Відповідно до пункту 2 Інструкції щодо заповнення форми річного плану закупівель, затвердженої наказом Мінекономіки від 26.07.2010 № 922, зареєстрованим в Мін’юсті від 06.08.2010 № </w:t>
      </w:r>
      <w:r>
        <w:rPr>
          <w:bCs/>
          <w:sz w:val="26"/>
          <w:szCs w:val="26"/>
        </w:rPr>
        <w:t>624/17919</w:t>
      </w:r>
      <w:r>
        <w:rPr>
          <w:sz w:val="26"/>
          <w:szCs w:val="26"/>
        </w:rPr>
        <w:t xml:space="preserve"> (далі – Інструкція), колонки 1, 3 – 7 річного плану закупівель є обов'язковими для заповнення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Пунктом 6 Інструкції встановлено, що у колонці 4 річного плану закупівель указується </w:t>
      </w:r>
      <w:r>
        <w:rPr>
          <w:color w:val="000000"/>
          <w:sz w:val="26"/>
          <w:szCs w:val="26"/>
        </w:rPr>
        <w:t>очікувана вартість предмета закупівлі у гривнях або іноземній валюті (якщо це передбачено законодавством) (цифрами та словами) із зазначенням ПДВ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річному плані закупівель на 2012 рік, затверджений рішенням комітету з конкурсних торгів Замовника від 23.10.2012 (б/н) очікувана вартість предмета закупівлі не вказана словами та без зазначення податку на додану вартість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 xml:space="preserve">устаткування для автоматичного оброблення інформації (модернізація інформаційної інфраструктури основного Центру обробки даних Державної служби зайнятості)                    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09.10.2012 (б/н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у Мін’юсті 10.08.2010 за № 653/17948, (далі – Наказ) передбачено, що документація конкурсних торгів  повинна містити вимоги, зокрема, встановлені статтею 17 Закону, та інформацію про спосіб документального підтвердження відповідності учасників встановленим вимогам згідно із законодавством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документація конкурсних торгів Замовника не містить інформацію про спосіб документального підтвердження відповідності учасників закупівлі встановленим вимогам, передбачених пунктами 1-6 частини першої статті 17 Зако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другою статті 16 Закону встановлено, що замовник може встановлювати такі кваліфікаційні критерії, зокрема наявність документально підтвердженого досвіду виконання аналогічних договорів.</w:t>
      </w:r>
    </w:p>
    <w:p>
      <w:pPr>
        <w:pStyle w:val="Style16"/>
        <w:spacing w:lineRule="auto" w:line="312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1.4.1. пункту 6 “Кваліфікаційні критерії до учасників” розділу 3 “Підготовка пропозицій конкурсних торгів” (далі – підпункт 1.4.1 пункту 6 розділу 3) документації конкурсних торгів передбачено подання учасниками процедури закупівлі довідки про виконання аналогічних договорів, за наведеною формою (не менше двох). Приміткою до підпункту 1.4.1 пункту 6 розділу 3 документації конкурсних торгів передбачено, що довідка повинна містити відомості про виконання аналогічних договорів у державному секторі щодо предмету закупівлі, які повинні підтверджувати досвід виконання учасником аналогічних договорів щодо предмету закупівлі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вимога щодо надання </w:t>
      </w:r>
      <w:r>
        <w:rPr>
          <w:iCs/>
          <w:sz w:val="26"/>
          <w:szCs w:val="26"/>
        </w:rPr>
        <w:t>д</w:t>
      </w:r>
      <w:r>
        <w:rPr>
          <w:sz w:val="26"/>
          <w:szCs w:val="26"/>
        </w:rPr>
        <w:t>овідки з відомостями про виконання аналогічних договорів лише у державному секторі може призвести до штучного обмеження потенційних учасників у процедурі закупівлі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Документація конкурсних торгів оприлюднена з дотриманням строків, встановлених у частині першій статті 10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10.10.2012 № 117/8 (719/8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302813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9.11.2012 для участі у процедурі закупівлі запропоновано наступні пропозиції:</w:t>
      </w:r>
    </w:p>
    <w:p>
      <w:pPr>
        <w:pStyle w:val="Normal"/>
        <w:spacing w:lineRule="auto" w:line="31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59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УЛІС Сістем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01 649,20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МС Консалтінг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385 780,74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АМІ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33 436,94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sz w:val="26"/>
                <w:szCs w:val="26"/>
                <w:lang w:val="ru-RU"/>
              </w:rPr>
              <w:t>ТОВ “</w:t>
            </w:r>
            <w:r>
              <w:rPr>
                <w:sz w:val="26"/>
                <w:szCs w:val="26"/>
              </w:rPr>
              <w:t>Діавест енд Комплексні рішення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79 652,92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омплексні рішення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6"/>
                <w:szCs w:val="26"/>
              </w:rPr>
              <w:t>9 554 270,04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нформаційні комп’ютерні системи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67 038 ,40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НЛАЙН ГРУП ЗАХІ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011 361,46</w:t>
            </w:r>
          </w:p>
        </w:tc>
      </w:tr>
    </w:tbl>
    <w:p>
      <w:pPr>
        <w:pStyle w:val="Normal"/>
        <w:spacing w:lineRule="auto" w:line="312"/>
        <w:ind w:firstLine="720"/>
        <w:jc w:val="both"/>
        <w:rPr>
          <w:color w:val="000000"/>
          <w:sz w:val="12"/>
          <w:szCs w:val="12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протоколу розгляду та вивчення пропозицій конкурсних торгів учасників від 15.11.2012 пропозиції конкурсних торгів </w:t>
      </w:r>
      <w:r>
        <w:rPr>
          <w:sz w:val="26"/>
          <w:szCs w:val="26"/>
        </w:rPr>
        <w:t>ТОВ “УЛІС Сістемс”</w:t>
      </w:r>
      <w:r>
        <w:rPr>
          <w:sz w:val="26"/>
        </w:rPr>
        <w:t xml:space="preserve">,                       </w:t>
      </w:r>
      <w:r>
        <w:rPr>
          <w:sz w:val="26"/>
          <w:szCs w:val="26"/>
        </w:rPr>
        <w:t>ТОВ “БМС Консалтінг”</w:t>
      </w:r>
      <w:r>
        <w:rPr>
          <w:sz w:val="26"/>
        </w:rPr>
        <w:t xml:space="preserve"> </w:t>
      </w:r>
      <w:r>
        <w:rPr>
          <w:color w:val="000000"/>
          <w:sz w:val="26"/>
          <w:szCs w:val="26"/>
        </w:rPr>
        <w:t>відхилені на підставі пункту 3 частини першої статті 29 Закону, як такі, що не відповідають умовам документації конкурсних торгів</w:t>
      </w:r>
      <w:r>
        <w:rPr>
          <w:sz w:val="26"/>
        </w:rPr>
        <w:t xml:space="preserve"> та                             </w:t>
      </w:r>
      <w:r>
        <w:rPr>
          <w:sz w:val="26"/>
          <w:szCs w:val="26"/>
        </w:rPr>
        <w:t>ТОВ “Комплексні рішення”</w:t>
      </w:r>
      <w:r>
        <w:rPr>
          <w:color w:val="000000"/>
          <w:sz w:val="26"/>
          <w:szCs w:val="26"/>
        </w:rPr>
        <w:t xml:space="preserve"> відхилено на підставі пунктів 1 та 3 частини першої статті 29 Закону як таку, що не відповідає кваліфікаційним критеріям та умовам документації конкурсних торгів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оцінки пропозицій конкурсних торгів Замовника                    від 15.11.2012 (б/н) до оцінки допущено пропозиції конкурсних торгів ТОВ “АМІ”,   ТОВ “Діавест енд Комплексні рішення”, ПАТ “Інформаційні комп’ютерні системи” та ТОВ “ІНЛАЙН ГРУП ЗАХІД”, а переможцем конкурсних торгів 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“ІНЛАЙН ГРУП ЗАХІД”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для оприлюднення на веб-порталі Уповноваженого органу (що здійснюється безкоштовно) у порядку, встановленому Законом, надає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“ІНЛАЙН ГРУП ЗАХІД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9.11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29/4 (731/4)</w:t>
      </w:r>
      <w:r>
        <w:rPr>
          <w:sz w:val="26"/>
          <w:szCs w:val="26"/>
        </w:rPr>
        <w:t xml:space="preserve"> (оголошення                № </w:t>
      </w:r>
      <w:r>
        <w:rPr>
          <w:color w:val="121212"/>
          <w:sz w:val="26"/>
          <w:szCs w:val="26"/>
          <w:shd w:fill="FAFAFA" w:val="clear"/>
        </w:rPr>
        <w:t>324691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устаткування для автоматичного оброблення інформації (модернізація інформаційної інфраструктури основного Центру обробки даних Державної служби зайнятості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>при заповненні форми річного плану закупівель на 2012</w:t>
      </w:r>
      <w:r>
        <w:rPr>
          <w:sz w:val="26"/>
          <w:szCs w:val="26"/>
          <w:lang w:val="ru-RU"/>
        </w:rPr>
        <w:t xml:space="preserve"> р</w:t>
      </w:r>
      <w:r>
        <w:rPr>
          <w:sz w:val="26"/>
          <w:szCs w:val="26"/>
        </w:rPr>
        <w:t>ік Замовником не враховано вимоги Інструкції;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ідготовці документації з конкурсних торгів Замовником не враховано у повній мірі вимоги пункту 2 частини другої статті 22 Закон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ru-RU"/>
        </w:rPr>
        <w:t>До того ж,</w:t>
      </w:r>
      <w:r>
        <w:rPr>
          <w:sz w:val="26"/>
          <w:szCs w:val="26"/>
        </w:rPr>
        <w:t xml:space="preserve"> документація конкурсних торгів готується Замовником у відповідності з частиною другою статті 22 Закону, керуючись при цьому стандартною документацією конкурсних торгів, яка повинна відповідати їй за формою і зміст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Б. М. Горбанський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44:00Z</dcterms:created>
  <dc:creator>User</dc:creator>
  <dc:description/>
  <cp:keywords/>
  <dc:language>en-US</dc:language>
  <cp:lastModifiedBy>rdg</cp:lastModifiedBy>
  <cp:lastPrinted>2012-12-14T16:43:00Z</cp:lastPrinted>
  <dcterms:modified xsi:type="dcterms:W3CDTF">2012-12-14T14:44:00Z</dcterms:modified>
  <cp:revision>2</cp:revision>
  <dc:subject/>
  <dc:title>                                                                                  СКП “Харківзеленбуд”</dc:title>
</cp:coreProperties>
</file>