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6255-08 від 30.12.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Департамент житлово-комунального господарства Львівської обласної державної адміністрації</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en-US"/>
        </w:rPr>
        <w:t xml:space="preserve"> </w:t>
      </w:r>
      <w:r>
        <w:rPr>
          <w:i/>
          <w:color w:val="121212"/>
          <w:sz w:val="20"/>
          <w:szCs w:val="20"/>
          <w:shd w:fill="FAFAFA" w:val="clear"/>
        </w:rPr>
        <w:t>Винниченка, 6, м.</w:t>
      </w:r>
      <w:r>
        <w:rPr>
          <w:i/>
          <w:color w:val="121212"/>
          <w:sz w:val="20"/>
          <w:szCs w:val="20"/>
          <w:shd w:fill="FAFAFA" w:val="clear"/>
          <w:lang w:val="en-US"/>
        </w:rPr>
        <w:t xml:space="preserve"> </w:t>
      </w:r>
      <w:r>
        <w:rPr>
          <w:i/>
          <w:color w:val="121212"/>
          <w:sz w:val="20"/>
          <w:szCs w:val="20"/>
          <w:shd w:fill="FAFAFA" w:val="clear"/>
        </w:rPr>
        <w:t>Львів, 79008</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будівництва каналізаційних очисних споруд в м. Самборі Львівської області (каналізаційні колектори, ГКНС, резервуар) - третя черга: будівництво ГКНС та напірних колекторів</w:t>
      </w:r>
      <w:r>
        <w:rPr>
          <w:sz w:val="28"/>
          <w:szCs w:val="28"/>
        </w:rPr>
        <w:t xml:space="preserve"> (оголошення № </w:t>
      </w:r>
      <w:r>
        <w:rPr>
          <w:color w:val="121212"/>
          <w:sz w:val="28"/>
          <w:szCs w:val="28"/>
        </w:rPr>
        <w:t>223898</w:t>
      </w:r>
      <w:r>
        <w:rPr>
          <w:sz w:val="28"/>
          <w:szCs w:val="28"/>
        </w:rPr>
        <w:t xml:space="preserve"> </w:t>
      </w:r>
      <w:r>
        <w:rPr>
          <w:color w:val="121212"/>
          <w:sz w:val="28"/>
          <w:szCs w:val="28"/>
        </w:rPr>
        <w:t xml:space="preserve">в інформаційному бюлетені “Вісник державних закупівель” від 12.12.2013 </w:t>
      </w:r>
      <w:r>
        <w:rPr>
          <w:sz w:val="28"/>
          <w:szCs w:val="28"/>
        </w:rPr>
        <w:t xml:space="preserve">№ </w:t>
      </w:r>
      <w:r>
        <w:rPr>
          <w:color w:val="121212"/>
          <w:sz w:val="28"/>
          <w:szCs w:val="28"/>
        </w:rPr>
        <w:t>98/2 (841/2))</w:t>
      </w:r>
      <w:r>
        <w:rPr>
          <w:sz w:val="28"/>
          <w:szCs w:val="28"/>
        </w:rPr>
        <w:t xml:space="preserve"> </w:t>
      </w:r>
      <w:r>
        <w:rPr>
          <w:color w:val="121212"/>
          <w:sz w:val="28"/>
          <w:szCs w:val="28"/>
          <w:shd w:fill="FAFAFA" w:val="clear"/>
        </w:rPr>
        <w:t>Департаментом житлово-комунального господарства Львівської обласної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корпорації “Енергоресурс-інвест”.</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6.12.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6.12.2013 № 3303-05/44218-08).</w:t>
      </w:r>
    </w:p>
    <w:p>
      <w:pPr>
        <w:pStyle w:val="Normal"/>
        <w:jc w:val="both"/>
        <w:rPr>
          <w:sz w:val="28"/>
          <w:szCs w:val="28"/>
          <w:lang w:val="en-US"/>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будівництва каналізаційних очисних споруд в м. Самборі Львівської області (каналізаційні колектори, ГКНС, резервуар) - третя черга: будівництво ГКНС та напірних колекторів</w:t>
      </w:r>
      <w:r>
        <w:rPr>
          <w:sz w:val="28"/>
          <w:szCs w:val="28"/>
        </w:rPr>
        <w:t xml:space="preserve"> оформлене протоколом засідання комітету з конкурсних торгів Замовника від 12.12.2013 № б/н.</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протокол від 07.11.2013            № 19 </w:t>
      </w:r>
      <w:r>
        <w:rPr>
          <w:bCs/>
          <w:sz w:val="28"/>
          <w:szCs w:val="28"/>
        </w:rPr>
        <w:t xml:space="preserve">позачергового засідання міської комісії з питань техногенно-екологічної безпеки і надзвичайних ситуацій Виконкому Самбірської міської ради;        </w:t>
      </w:r>
      <w:r>
        <w:rPr>
          <w:sz w:val="28"/>
          <w:szCs w:val="28"/>
        </w:rPr>
        <w:t xml:space="preserve">лист-звернення Головного санітарного лікаря начальника Самбірського районного управління ГУ Санепідемслужби у Львівській області від 22.11.2013 № 1280; лист Виконкому Самбірської міської ради Львівської області                     № </w:t>
      </w:r>
      <w:r>
        <w:rPr>
          <w:bCs/>
          <w:iCs/>
          <w:sz w:val="28"/>
          <w:szCs w:val="28"/>
        </w:rPr>
        <w:t xml:space="preserve">2/34-2250/3-5 </w:t>
      </w:r>
      <w:r>
        <w:rPr>
          <w:sz w:val="28"/>
          <w:szCs w:val="28"/>
        </w:rPr>
        <w:t>від 05.12.2013</w:t>
      </w:r>
      <w:r>
        <w:rPr>
          <w:color w:val="000000"/>
          <w:sz w:val="28"/>
          <w:szCs w:val="28"/>
        </w:rPr>
        <w:t>.</w:t>
      </w:r>
      <w:r>
        <w:rPr>
          <w:sz w:val="28"/>
          <w:szCs w:val="28"/>
        </w:rPr>
        <w:t xml:space="preserve"> </w:t>
      </w:r>
    </w:p>
    <w:p>
      <w:pPr>
        <w:pStyle w:val="Normal"/>
        <w:ind w:firstLine="720"/>
        <w:jc w:val="both"/>
        <w:rPr>
          <w:sz w:val="28"/>
          <w:szCs w:val="28"/>
        </w:rPr>
      </w:pPr>
      <w:r>
        <w:rPr>
          <w:sz w:val="28"/>
          <w:szCs w:val="28"/>
        </w:rPr>
        <w:t>Згідно з протоколом позачергового засідання міської комісії з питань техногенно-екологічної безпеки і надзвичайних ситуацій від 07.11.2013 № 19 щодо термінової необхідності будівництва каналізаційних очисних споруд (колекторів ГКНС, резервуару), в т.ч. третьої черги будівництва ГКНС та напірних колекторів для уникнення техногенно-екологічної катастрофи, система водовідведення в м. Самборі є комбінованою: центральна частина має загально сплавну систему, в інших частинах міста – повна роздільна система.</w:t>
      </w:r>
    </w:p>
    <w:p>
      <w:pPr>
        <w:pStyle w:val="Normal"/>
        <w:ind w:firstLine="709"/>
        <w:jc w:val="both"/>
        <w:rPr>
          <w:sz w:val="28"/>
          <w:szCs w:val="28"/>
        </w:rPr>
      </w:pPr>
      <w:r>
        <w:rPr>
          <w:bCs/>
          <w:sz w:val="28"/>
          <w:szCs w:val="28"/>
        </w:rPr>
        <w:t>На сьогоднішній день на території існуючих каналізаційних очисних споруд частина полів фільтрації повністю затоплена, споруди механічної очистки повністю зношені та знаходяться у неробочому стані. Крім того, продуктивність існуючих каналізаційних очисних споруд не відповідає реальній витраті стічних вод, що потребують очистки. Це призводить до низьких параметрів очистки, які не відповідають нормативним вимогам та спричиняє забруднення р. Стрв’яж (басейн р. Дністер). У зв’язку з тим, що існуючі очисні споруди частково затоплені, працюють із значним перевантаженням, проходять процеси загнивання із утворенням парникових газів на площі біля 12 га, будівництво нових очисних споруд біологічної очистки вирішить гостру екологічну проблему міста та вивільнить значну територію, яку після відповідної меліорації та впорядкування рельєфу, місто може використати у своїх потребах.</w:t>
      </w:r>
      <w:r>
        <w:rPr>
          <w:sz w:val="28"/>
          <w:szCs w:val="28"/>
        </w:rPr>
        <w:t xml:space="preserve"> </w:t>
      </w:r>
    </w:p>
    <w:p>
      <w:pPr>
        <w:pStyle w:val="Normal"/>
        <w:ind w:firstLine="709"/>
        <w:jc w:val="both"/>
        <w:rPr>
          <w:bCs/>
          <w:sz w:val="28"/>
          <w:szCs w:val="28"/>
        </w:rPr>
      </w:pPr>
      <w:r>
        <w:rPr>
          <w:bCs/>
          <w:sz w:val="28"/>
          <w:szCs w:val="28"/>
        </w:rPr>
        <w:t>При інтенсивних опадах піднімається рівень нечистот і стоків уже діючих каналізаційних мереж, які своїм витіканням спричиняють підтоплення території земельних ділянок будинковолодінь та руйнують родючі шари грунту, а також створюють небезпеку пошкодження фундаментів будинків та спалахи небезпечних кишково-шлункових захворювань через велику концентрацію збудників, вірусних бактерій в неочищених стоках.</w:t>
      </w:r>
    </w:p>
    <w:p>
      <w:pPr>
        <w:pStyle w:val="Normal"/>
        <w:ind w:firstLine="709"/>
        <w:jc w:val="both"/>
        <w:rPr/>
      </w:pPr>
      <w:r>
        <w:rPr>
          <w:bCs/>
          <w:sz w:val="28"/>
          <w:szCs w:val="28"/>
        </w:rPr>
        <w:t xml:space="preserve">Будівництво нових загальноміських мереж каналізації (колектор “південний” та “північний”) проводиться малими темпами. На даний час збудовано близько 3,5 км колектору в районі вул. Купелева-Шпитальна-Річна-І. Франка-В. Великого-С. Бандери. Будівництво колектору розпочато з кінця, до нього підключається з порушенням вимог проекту забудови існуючі випуски з мереж виробничої і побутової каналізації – все це призводить до замулення нового колектору. </w:t>
      </w:r>
    </w:p>
    <w:p>
      <w:pPr>
        <w:pStyle w:val="Normal"/>
        <w:ind w:firstLine="709"/>
        <w:jc w:val="both"/>
        <w:rPr>
          <w:sz w:val="28"/>
          <w:szCs w:val="28"/>
        </w:rPr>
      </w:pPr>
      <w:r>
        <w:rPr>
          <w:sz w:val="28"/>
          <w:szCs w:val="28"/>
        </w:rPr>
        <w:t xml:space="preserve">Головний санітарний лікар - начальник Самбірського районного управління Головного управління Санепідемслужби у Львівській області у своєму листі від 22.11.2013 № 1280 про санітарно-гігієнічний стан відкритих водойм м. Самбора повідомив, що існуючі міські каналізаційні очисні споруди утримуються у незадовільному технічному стані – споруди потребують капітального ремонту, регламент очистки стоків не дотримується. Очисні споруди працюють малоефективно. </w:t>
      </w:r>
    </w:p>
    <w:p>
      <w:pPr>
        <w:pStyle w:val="Normal"/>
        <w:ind w:firstLine="709"/>
        <w:jc w:val="both"/>
        <w:rPr>
          <w:sz w:val="28"/>
          <w:szCs w:val="28"/>
        </w:rPr>
      </w:pPr>
      <w:r>
        <w:rPr>
          <w:sz w:val="28"/>
          <w:szCs w:val="28"/>
        </w:rPr>
        <w:t>Значна кількість будинків житлового сектору, організацій, установ та підприємств підключені до недобудованого каналізаційного колектора з відкритим випуском в р. Дубрівку та канал Млинівка. Значна частина садибної забудови каналізована на вигріб, видалення стоків здійснюється                            АС-транспортом на міські очисні споруди, не облаштовано належним чином місце зливу нечистот біля КНС по вул. Промислова.</w:t>
      </w:r>
    </w:p>
    <w:p>
      <w:pPr>
        <w:pStyle w:val="Normal"/>
        <w:ind w:firstLine="709"/>
        <w:jc w:val="both"/>
        <w:rPr>
          <w:sz w:val="28"/>
          <w:szCs w:val="28"/>
        </w:rPr>
      </w:pPr>
      <w:r>
        <w:rPr>
          <w:sz w:val="28"/>
          <w:szCs w:val="28"/>
        </w:rPr>
        <w:t>Забрудненню води р. Дністер сприяють існуючі несанкціоновані випуски стоків в кінці вул. Грушевського, вул. Милярська та вул. І. Франка, з мереж вуличної дощової каналізації, до яких підключено системи побутової каналізації житлової і громадської забудови.</w:t>
      </w:r>
    </w:p>
    <w:p>
      <w:pPr>
        <w:pStyle w:val="Normal"/>
        <w:ind w:firstLine="709"/>
        <w:jc w:val="both"/>
        <w:rPr>
          <w:sz w:val="28"/>
          <w:szCs w:val="28"/>
        </w:rPr>
      </w:pPr>
      <w:r>
        <w:rPr>
          <w:sz w:val="28"/>
          <w:szCs w:val="28"/>
        </w:rPr>
        <w:t>Таким чином, у листі Головного санітарного лікаря - начальника Самбірського районного управління Головного управління Санепідемслужби у Львівській області від 22.11.2013 № 1280 запропоновано, зокрема провести капітальний ремонт споруд існуючих полів фільтрації, забезпечити проведення знезараження стічних вод після очистки; пришвидшити будівництво нових очисних споруд (МКОС), загальноміських мереж водовідведення (колекторів).</w:t>
      </w:r>
    </w:p>
    <w:p>
      <w:pPr>
        <w:pStyle w:val="Normal"/>
        <w:ind w:firstLine="709"/>
        <w:jc w:val="both"/>
        <w:rPr>
          <w:sz w:val="28"/>
          <w:szCs w:val="28"/>
        </w:rPr>
      </w:pPr>
      <w:r>
        <w:rPr>
          <w:sz w:val="28"/>
          <w:szCs w:val="28"/>
        </w:rPr>
        <w:t>Крім того, виконавчим комітетом Самбірської міської ради Львівської області листом від 29.11.2013 № 2/27-2208/3-5 скеровано Замовнику обґрунтування необхідності термінового проведення закупівлі за бюджетні кошти робіт по об’єкту “</w:t>
      </w:r>
      <w:r>
        <w:rPr>
          <w:color w:val="121212"/>
          <w:sz w:val="28"/>
          <w:szCs w:val="28"/>
          <w:shd w:fill="FAFAFA" w:val="clear"/>
        </w:rPr>
        <w:t>Будівництво каналізаційних очисних споруд в              м. Самборі Львівської області (каналізаційні колектори, ГКНС, резервуар) –     ІІІ черга: будівництво ГКНС та напірних колекторів</w:t>
      </w:r>
      <w:r>
        <w:rPr>
          <w:sz w:val="28"/>
          <w:szCs w:val="28"/>
        </w:rPr>
        <w:t>”. У обґрунтуванні, зокрема указано, що відсутність належних очисних споруд в м. Самборі створило складну ситуацію екологічному та санітарно-епідемічному стані міста. Скидання значної частини неочищених стоків у канали Млинівку та                   р. Дубрівку, які протікають через місто і впадають в р. Дністер, є великою санітарно-епідемічною загрозою. За останні 6-7 років зросла і має тенденцію до подальшого зростання захворюваність гострими кишковими інфекціями, особливо вірусними гепатитами.</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робіт з </w:t>
      </w:r>
      <w:r>
        <w:rPr>
          <w:color w:val="121212"/>
          <w:sz w:val="28"/>
          <w:szCs w:val="28"/>
          <w:shd w:fill="FAFAFA" w:val="clear"/>
        </w:rPr>
        <w:t>будівництва каналізаційних очисних споруд в м. Самборі Львівської області (каналізаційні колектори, ГКНС, резервуар) - третя черга: будівництво ГКНС та напірних колекторів</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0:00Z</dcterms:created>
  <dc:creator>User</dc:creator>
  <dc:description/>
  <cp:keywords/>
  <dc:language>en-US</dc:language>
  <cp:lastModifiedBy>ЛЕУН Катерина Юріївна</cp:lastModifiedBy>
  <cp:lastPrinted>2013-10-04T14:59:00Z</cp:lastPrinted>
  <dcterms:modified xsi:type="dcterms:W3CDTF">2014-05-12T07:40:00Z</dcterms:modified>
  <cp:revision>2</cp:revision>
  <dc:subject/>
  <dc:title>З Р А З О К</dc:title>
</cp:coreProperties>
</file>