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42234-08 від 09.11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22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>Управління капітального будівництва Кіровоградської обласної державної адміністрації</w:t>
      </w:r>
    </w:p>
    <w:p>
      <w:pPr>
        <w:pStyle w:val="Normal"/>
        <w:ind w:left="522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пл. Кірова, 1, м. Кіровоград, 25022</w:t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220" w:hanging="0"/>
        <w:rPr/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540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left="5220" w:hanging="0"/>
        <w:rPr>
          <w:b/>
          <w:b/>
          <w:sz w:val="22"/>
          <w:szCs w:val="22"/>
          <w:lang w:val="ru-RU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>робіт з реконструкції Кіровоградського академічного обласного українського музично-драматичного театру ім. М. Л. Кропивницького</w:t>
      </w:r>
      <w:r>
        <w:rPr>
          <w:sz w:val="28"/>
          <w:szCs w:val="28"/>
        </w:rPr>
        <w:t xml:space="preserve"> (оголошення № 279325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10.09.2012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109 (711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Управлінням капітального будівництва Кіровоградської обласної державної адміністрації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Інтерресурси” (далі – ТОВ “Інтерресурси”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4.09.2012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лист-повідомлення Мінекономрозвитку від 14.09.2012 № 3303-04/35027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</w:rPr>
        <w:t xml:space="preserve">робіт з реконструкції Кіровоградського академічного обласного українського музично-драматичного театру ім. М. Л. Кропивницького </w:t>
      </w:r>
      <w:r>
        <w:rPr>
          <w:sz w:val="28"/>
          <w:szCs w:val="28"/>
        </w:rPr>
        <w:t>оформлене протоколом засідання комітету з конкурсних торгів Замовника від 03.09.2012 № б/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обґрунтування застосування процедури в одного учасника          (далі – обґрунтування) вказано, що умовою застосування процедури закупівлі в одного учасника є пункти 3 і 8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 та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наявність умов застосування процедури закупівлі є додаткова угода на виконання робіт з </w:t>
      </w:r>
      <w:r>
        <w:rPr>
          <w:color w:val="121212"/>
          <w:sz w:val="28"/>
          <w:szCs w:val="28"/>
        </w:rPr>
        <w:t>ТОВ “Інтерресурси”</w:t>
      </w:r>
      <w:r>
        <w:rPr>
          <w:sz w:val="28"/>
          <w:szCs w:val="28"/>
        </w:rPr>
        <w:t xml:space="preserve"> № 56/11/12 до договору від 14.09.2011 № 56/11, витяг з протоколу № 57 засідання Кабінету Міністрів України від 01.08.2012                (вхідний № 01-8/67 від 03.08.2012) щодо термінового підготування необхідних документів по даному об'єкту, Постанова Верховної Ради України від 22.05.2012 №4799-VI “Про відзначення 130- річчя ( у жовтні 2012 року) з часу заснування Кіровоградського академічного обласного українського музично – драматичного театру імені М.Кропивницького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зазначені документи не надані Замовником для здійснення моніторингу закупівлі в одного учасн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цьому надано договір підряду від 21.09.2012 № 40/12, який не підтверджує </w:t>
      </w:r>
      <w:r>
        <w:rPr>
          <w:sz w:val="28"/>
          <w:szCs w:val="28"/>
        </w:rPr>
        <w:t>наявність умов застосування процедури закупівлі в одного учасника, передбачених пунктами 3 і 8 частини другої статті 39 Зак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8"/>
          <w:szCs w:val="28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зокрема </w:t>
      </w:r>
      <w:r>
        <w:rPr>
          <w:sz w:val="28"/>
          <w:szCs w:val="28"/>
        </w:rPr>
        <w:t>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 та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8:00Z</dcterms:created>
  <dc:creator>User</dc:creator>
  <dc:description/>
  <cp:keywords/>
  <dc:language>en-US</dc:language>
  <cp:lastModifiedBy>User</cp:lastModifiedBy>
  <cp:lastPrinted>2012-11-08T16:14:00Z</cp:lastPrinted>
  <dcterms:modified xsi:type="dcterms:W3CDTF">2012-11-09T12:22:00Z</dcterms:modified>
  <cp:revision>1036</cp:revision>
  <dc:subject/>
  <dc:title>З Р А З О К</dc:title>
</cp:coreProperties>
</file>