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4/46444-08 від 10.12.2012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Style16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діл освіти Ізмаїльської районної державної адміністрації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Style16"/>
                <w:b/>
                <w:b/>
                <w:bCs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rPr>
                <w:rStyle w:val="Applestylespan"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68601. </w:t>
            </w:r>
            <w:r>
              <w:rPr>
                <w:i/>
                <w:sz w:val="18"/>
                <w:szCs w:val="18"/>
              </w:rPr>
              <w:t xml:space="preserve">м. Ізмаїл, пр-т Суворова, 62 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bCs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«Про здійснення державних закупівель»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угілля кам’яного (оголошення № </w:t>
      </w:r>
      <w:r>
        <w:rPr>
          <w:i/>
          <w:sz w:val="26"/>
          <w:szCs w:val="26"/>
        </w:rPr>
        <w:t>296126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8.10.2012  № 117  (719</w:t>
      </w:r>
      <w:r>
        <w:rPr>
          <w:color w:val="121212"/>
          <w:sz w:val="26"/>
          <w:szCs w:val="26"/>
        </w:rPr>
        <w:t>))</w:t>
      </w:r>
      <w:r>
        <w:rPr>
          <w:sz w:val="26"/>
          <w:szCs w:val="26"/>
        </w:rPr>
        <w:t xml:space="preserve"> Відділом освіти Ізмаїльської районної державної адміністрації (далі – Замовник) за процедурою закупівлі в одного учасника у  товариства з обмеженою відповідальністю «</w:t>
      </w:r>
      <w:r>
        <w:rPr/>
        <w:t>Форум-5</w:t>
      </w:r>
      <w:r>
        <w:rPr>
          <w:sz w:val="26"/>
          <w:szCs w:val="26"/>
        </w:rPr>
        <w:t>»  (далі – ТОВ «</w:t>
      </w:r>
      <w:r>
        <w:rPr/>
        <w:t>Форум-5</w:t>
      </w:r>
      <w:r>
        <w:rPr>
          <w:sz w:val="26"/>
          <w:szCs w:val="26"/>
        </w:rPr>
        <w:t>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7.10.201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7.10.2012 № 3303-04/38939-08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вугілля кам’яного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оформлене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27.09</w:t>
      </w:r>
      <w:r>
        <w:rPr>
          <w:sz w:val="26"/>
          <w:szCs w:val="26"/>
        </w:rPr>
        <w:t>.2012 № 77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                       (далі – обґрунтування) вказано, що умовою застосування процедури закупівлі в одного учасника є пункт 3 частини другої статті 39 Закону, а саме: виникнення нагальної потреби у  здійсненні закупівлі у зв'язку з виникненням особливих економічних чи соціальних обставин, які унеможливлюють 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Style2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ункту 7 обґрунтування документом, що підтверджують наявність умови застосування даної процедури закупівлі, є звіти №10 від 07.05.2012 року та №16 від 05.09.2012 року про проведення та відміну попередніх двох процедур відкритих торгів, розпорядження РДА про початок сезону опалювання (попереднього року), рішення комісії з питань техногенно-екологічної безпеки та надзвичайних ситуацій Ізмаїльської районної державної адміністрації про заходи щодо мінімізації можливих негативних наслідків надзвичайної ситуації, пов’язаної з початком опалювального сезону 2012-2013 років у навчальних закладах Ізмаїльського рай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 наступне. Відповідно до наданих копій документів, умовою що підтверджує наявність умов для застосування процедури закупівлі в одного учасника є зокрема відміна проведеної процедури відкритих торгів на підставі рішення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від 27.08.2012 № 863-р/пк-с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, надані копії документів не містять підтвердження інформації щодо обставин, які унеможливили проведення Замовником процедури конкурсних торгів в період з 27.08.2012 по 27.09.201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ертаємо увагу на те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цьому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здійснення моніторингу Мінекономрозвитку вважає, що вищевказана процедура закупівлі в одного учасника застосована Замовником без наявності умови застосування процедури закупівлі в одного учасника, передбаченої пунктом 3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усунути вказані порушення та недопускати їх у майбутньому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вимог Закон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2:00Z</dcterms:created>
  <dc:creator>User</dc:creator>
  <dc:description/>
  <cp:keywords/>
  <dc:language>en-US</dc:language>
  <cp:lastModifiedBy>User</cp:lastModifiedBy>
  <cp:lastPrinted>2012-11-19T12:32:00Z</cp:lastPrinted>
  <dcterms:modified xsi:type="dcterms:W3CDTF">2012-12-10T12:28:00Z</dcterms:modified>
  <cp:revision>11</cp:revision>
  <dc:subject/>
  <dc:title>З Р А З О К</dc:title>
</cp:coreProperties>
</file>