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1.11.2013   № 3303-05/41077-08</w:t>
      </w:r>
    </w:p>
    <w:p>
      <w:pPr>
        <w:pStyle w:val="Normal"/>
        <w:spacing w:lineRule="atLeast" w:line="240"/>
        <w:ind w:left="5400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Виконавчий комітет</w:t>
      </w:r>
    </w:p>
    <w:p>
      <w:pPr>
        <w:pStyle w:val="Normal"/>
        <w:spacing w:lineRule="atLeast" w:line="240"/>
        <w:ind w:left="486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Щастинської міської ради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пл. Міра, 9, м. Щастя, Луганська обл., 91480</w:t>
      </w:r>
    </w:p>
    <w:p>
      <w:pPr>
        <w:pStyle w:val="Normal"/>
        <w:spacing w:lineRule="atLeast" w:line="240"/>
        <w:ind w:left="486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8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еконструкції окремих каналізаційних мереж і споруд на них (оголошення № 179606 в інформаційному бюлетені “Вісник державних закупівель” від 14.10.2013 </w:t>
        <w:br/>
        <w:t>№ 81 (824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иконавчим комітетом Щастинської міської ради </w:t>
      </w:r>
      <w:r>
        <w:rPr>
          <w:sz w:val="28"/>
          <w:szCs w:val="28"/>
        </w:rPr>
        <w:t>(далі – Замовник) за процедурою закупівлі в одного учасника у приватного підприємства</w:t>
      </w:r>
      <w:r>
        <w:rPr>
          <w:color w:val="121212"/>
          <w:sz w:val="28"/>
          <w:szCs w:val="28"/>
        </w:rPr>
        <w:t xml:space="preserve"> </w:t>
        <w:br/>
        <w:t>“Блиц-Буд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1.10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1.10.2013 № 3303-05/36665-0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ішення про застосування процедури закупівлі в одного учасника реконструкції окремих каналізаційних мереж і споруд на них (каналізаційної насосної станції № 1 м. Щастя, реконструкція самопливного каналізаційного колектора вул. Рєспубліканская, 31 супермаркет “Щастя», реконструкція самопливного каналізаційного колектора вул. Совєтская, 12 Лєніна, 10, реконструкція самопливного каналізаційного колектора вул. Матросова, 10 КНС № 3, реконструкція самопливного каналізаційного колектора Донєцкая, 89 аптечний пункт. Коригування) оформлене протоколом засідання комітету з конкурсних торгів Замовника від 30.09.2013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</w:t>
        <w:br/>
        <w:t xml:space="preserve">пункт 8 частини другої статті 39 Закону, а саме: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 є експертний звіт  від 06.09.2013 № 13-1515-13/КЧ філії ДП “Укрдержбудекспертиза” у Луганській області щодо розгляду кошторисної частини проектної документації (позитивний) по об`єкту “Реконструкція окремих каналізаційних мереж і споруд на них (каналізаційної насосної станції № 1 м. Щастя, реконструкція самопливного каналізаційного колектора вул. Рєспубліканская, 31 супермаркет “Щастя”, реконструкція самопливного каналізаційного колектора </w:t>
        <w:br/>
        <w:t>вул. Совєтская, 12, Лєніна, 10, реконструкція самопливного каналізаційного колектора вул. Матросова, 10 КНС № 3, реконструкція самопливного каналізаційного колектора Донєцкая, 89 аптечний пункт)</w:t>
      </w:r>
      <w:r>
        <w:rPr/>
        <w:t xml:space="preserve"> </w:t>
      </w:r>
      <w:r>
        <w:rPr>
          <w:sz w:val="28"/>
          <w:szCs w:val="28"/>
        </w:rPr>
        <w:t xml:space="preserve">Коригування”, лист генерального проектувальника ТОВ НВФ “Лугстройексперт” від 30.09.2013  </w:t>
        <w:br/>
        <w:t>№ 1285, лист КП “Жилбудсервіс” від 30.09.2013 № 12/1956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и застосування процедури закупівлі в одного учасника не містять підтвердження необхідності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, Замовником укладено договір від 06.11.2013 за результатами застосування процедури закупівлі в одного учасни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раховуючи зазначене, виконання зобов’язань за договором закупівлі робіт з реконструкції окремих каналізаційних мереж і споруд на них за результатами застосування процедури закупівлі в одного учасника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3:20:00Z</dcterms:created>
  <dc:creator>User</dc:creator>
  <dc:description/>
  <cp:keywords/>
  <dc:language>en-US</dc:language>
  <cp:lastModifiedBy>ЛЕУН Катерина Юріївна</cp:lastModifiedBy>
  <cp:lastPrinted>2013-05-18T16:22:00Z</cp:lastPrinted>
  <dcterms:modified xsi:type="dcterms:W3CDTF">2014-06-25T13:20:00Z</dcterms:modified>
  <cp:revision>2</cp:revision>
  <dc:subject/>
  <dc:title>З Р А З О К</dc:title>
</cp:coreProperties>
</file>