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  <w:lang w:val="uk-UA"/>
        </w:rPr>
        <w:t>На виконання пп. 2 п. 4 постанови Кабінету Міністрів України            від 28.05.2008 № 500 “Про порядок розрахунку вартості експортованих брухту легованих чорних металів, брухту кольорових металів та напівфабрикатів з їх використанням і внесення змін до Порядку реєстрації зовнішньоекономічних контрактів (договорів) на здійснення експортних операцій з металобрухтом” Мінекономрозвитку оприлюднено середні рівні цін у жовтні 2015 року на кольорові метали за результатами моніторингу цін на Лондонській біржі металів та Нью-Йоркській торговій бірж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Haettenschweiler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Haettenschweiler" w:hAnsi="Tahoma;Haettenschweiler" w:cs="Tahoma;Haettenschweiler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1:00Z</dcterms:created>
  <dc:creator>meduha</dc:creator>
  <dc:description/>
  <cp:keywords/>
  <dc:language>en-US</dc:language>
  <cp:lastModifiedBy>user</cp:lastModifiedBy>
  <cp:lastPrinted>2015-02-02T09:13:00Z</cp:lastPrinted>
  <dcterms:modified xsi:type="dcterms:W3CDTF">2015-10-30T08:25:00Z</dcterms:modified>
  <cp:revision>38</cp:revision>
  <dc:subject/>
  <dc:title>На виконання пп</dc:title>
</cp:coreProperties>
</file>