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2586-08 від 03.12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равління капітального будівництва Южненської міськради Одеської області 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Гр.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десанту, 26-а, м. Южне, 6548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капітального ремонту проїжджої частини пр. Григорівського десанту від пр. Леніна до вул. Хіміків м. Южного Одеської області (оголошення № 182402 в інформаційному бюлетені «Вісник державних закупівель» від 21.10.2013 № 83 (826)), проведеної Управлінням капітального будівництва Южненської міськради Одеської області (далі – Замовник) за процедурою закупівлі в одного учасника у товариства з обмеженою відповідальністю «БК «Дорсервіс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10.2013 № 3303-05/37571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капітального ремонту проїжджої частини пр. Григорівського десанту від пр. Леніна до вул. Хіміків м. Южного Одеської області оформлено протоколом засідання комітету з конкурсних торгів Замовника від 09.10.2013 № 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Закон України «Про здійснення державних закупівель»; рішення Южненської міської ради від 15.08.2013 № 905-VІ; акт обстеження технічного стану проїжджої частини вулиць міста Южне від 05.08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з капітального ремонту проїжджої частини пр. Григорівського десанту від пр. Леніна до вул. Хіміків м. Южного Одеської області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Л. В. Дудник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7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6-25T08:57:00Z</dcterms:modified>
  <cp:revision>2</cp:revision>
  <dc:subject/>
  <dc:title>З Р А З О К</dc:title>
</cp:coreProperties>
</file>