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0.12.2013 № 3303-06/46214-12</w:t>
      </w:r>
    </w:p>
    <w:p>
      <w:pPr>
        <w:pStyle w:val="Normal"/>
        <w:spacing w:lineRule="atLeast" w:line="240"/>
        <w:ind w:hanging="1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Національний історико-меморіальний заповідник "Биківнянські могили"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Липська, 16, м. Київ, 01021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8"/>
        <w:spacing w:lineRule="exact" w:line="32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ністерством       економічного        розвитку        і      торгівлі      України (далі – Мінекономрозвитку) відповідно до пунктів 3, 3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із розроблення проектно-кошторисної документації щодо спорудження Меморіалу жертвам тоталітаризму 1937-1941 років на території Національного історико-меморіального заповідника "Биківнянські могили" на просп. Броварському Дніпровського району м. Києва, яку проводить Національний історико-меморіальний заповідник "Биківнянські могили" (далі – Замовник)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(оголошення № 206827 в інформаційному бюлетені “Вісник державних закупівель” № 94/1 (837/1) від 28.11.2013) </w:t>
      </w:r>
      <w:r>
        <w:rPr>
          <w:rFonts w:cs="Times New Roman" w:ascii="Times New Roman" w:hAnsi="Times New Roman"/>
          <w:sz w:val="26"/>
          <w:szCs w:val="26"/>
          <w:lang w:val="uk-UA"/>
        </w:rPr>
        <w:t>за процедурою “закупівля в одного учасника” у колективного підприємства "Творча архітектурна майстерня "Л.Скорик" Київської спілки архітекторів Україн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2.12.201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2.12.2013 № 3303-06/42562-1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робіт із розроблення проектно-кошторисної документації щодо спорудження Меморіалу жертвам тоталітаризму 1937-1941 років на території Національного історико-меморіального заповідника "Биківнянські могили" на просп. Броварському Дніпровського району м. Києва оформлене протоколом засідання комітету з конкурсних торгів Замовника від 25.11.2013 № 2/25-11.</w:t>
      </w:r>
    </w:p>
    <w:p>
      <w:pPr>
        <w:pStyle w:val="Style16"/>
        <w:spacing w:lineRule="exact" w:line="320" w:before="0" w:after="0"/>
        <w:ind w:firstLine="709"/>
        <w:jc w:val="both"/>
        <w:rPr/>
      </w:pPr>
      <w:r>
        <w:rPr>
          <w:sz w:val="26"/>
          <w:szCs w:val="26"/>
        </w:rPr>
        <w:t>У пункті  5  обґрунтування  застосування   процедури   в   одного учасника (далі – обґрунтування) вказано, що умовою застосування процедури є пункт 1 частини другої статті 39 Закону, а саме: закупівля творів мистецтва або закупівля, пов'язана із захистом прав інтелектуальної власності, або укладення договору про закупівлю з переможцем архітектурного чи мистецького конкурсу, або закупівля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Style16"/>
        <w:spacing w:lineRule="exact" w:line="320" w:before="0" w:after="0"/>
        <w:ind w:firstLine="709"/>
        <w:jc w:val="both"/>
        <w:rPr/>
      </w:pPr>
      <w:r>
        <w:rPr>
          <w:sz w:val="26"/>
          <w:szCs w:val="26"/>
        </w:rPr>
        <w:t xml:space="preserve">У підпункті 6 пункту 3.5. Порядку передбачено, що у разі здійснення моніторингу закупівлі </w:t>
      </w:r>
      <w:r>
        <w:rPr>
          <w:bCs/>
          <w:sz w:val="26"/>
          <w:szCs w:val="26"/>
        </w:rPr>
        <w:t xml:space="preserve">за ініціативою Мінекономрозвитку </w:t>
      </w:r>
      <w:r>
        <w:rPr>
          <w:sz w:val="26"/>
          <w:szCs w:val="26"/>
        </w:rPr>
        <w:t>щодо процедури закупівлі в одного учасни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овник зобов’язаний подати до Мінекономрозвитку оригінали або засвідчені підписом уповноваженої особи замовника, скріпленим печаткою, копії нормативних документів та/або експертних, технічних та інших документів, дата видачі яких не перевищує 1 рік до дня прийняття замовником рішення про застосування процедури закупівлі в одного учасника, що підтверджують наявність підстав для застосування процедури закупівлі в одного учасника відповідно до частини  другої  статті  39  Закону,   про   що  було   повідомлено   Замовнику у листі–повідомленні від 02.12.2013 № 3303-06/42562-12. </w:t>
      </w:r>
    </w:p>
    <w:p>
      <w:pPr>
        <w:pStyle w:val="Style16"/>
        <w:spacing w:lineRule="exact" w:line="32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щезазначених нормативних та/або експертних, технічних та інших документів, що підтверджують наявність підстав для застосування процедури закупівлі в одного учасника, Замовник до Мінекономрозвитку не надав.</w:t>
      </w:r>
    </w:p>
    <w:p>
      <w:pPr>
        <w:pStyle w:val="Style16"/>
        <w:tabs>
          <w:tab w:val="clear" w:pos="708"/>
          <w:tab w:val="left" w:pos="720" w:leader="none"/>
        </w:tabs>
        <w:spacing w:lineRule="exact" w:line="32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3.8. Порядку передбач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 на підставі та в межах наявної інформації та документів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Положеннями частини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1 частини другої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 застосування цієї процедури закупівлі, передбаченої пунктом 1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раховуючи зазначене, виконання зобов’язань за договором на закупівлю робіт із розроблення проектно-кошторисної документації щодо спорудження Меморіалу жертвам тоталітаризму 1937-1941 років на території Національного історико-меморіального заповідника "Биківнянські могили" на просп. Броварському Дніпровського району м. Києв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проведеного моніторингу Мінекономрозвитку вважає за необхідне відмінити вказану процедуру закупівлі та провести її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2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2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20"/>
        <w:ind w:firstLine="839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 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44:00Z</dcterms:created>
  <dc:creator>User</dc:creator>
  <dc:description/>
  <cp:keywords/>
  <dc:language>en-US</dc:language>
  <cp:lastModifiedBy>ЛЕУН Катерина Юріївна</cp:lastModifiedBy>
  <cp:lastPrinted>2013-12-26T16:11:00Z</cp:lastPrinted>
  <dcterms:modified xsi:type="dcterms:W3CDTF">2014-05-12T12:44:00Z</dcterms:modified>
  <cp:revision>2</cp:revision>
  <dc:subject/>
  <dc:title>З Р А З О К</dc:title>
</cp:coreProperties>
</file>