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7540-12 від 28.10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Комунальне комерційне підприємство Донецької міської ради “Донецькміськсвітло”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  <w:shd w:fill="FAFAFA" w:val="clear"/>
        </w:rPr>
        <w:t>вул. Горького,50, м. Донецьк, 83086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</w:rPr>
        <w:t>вул. Бастіонна, 6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   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дистанційних терміналів СЕА СУГО-Я-02                    (під лічильники типу НІК) для керування режимом роботи освітлювального обладнання з виконавчим механізмом - 210 шт.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(оголошення № </w:t>
      </w:r>
      <w:r>
        <w:rPr>
          <w:color w:val="121212"/>
          <w:sz w:val="28"/>
          <w:szCs w:val="28"/>
          <w:shd w:fill="FAFAFA" w:val="clear"/>
        </w:rPr>
        <w:t>155435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8"/>
          <w:szCs w:val="28"/>
          <w:shd w:fill="FAFAFA" w:val="clear"/>
        </w:rPr>
        <w:t>від 25.07.2013</w:t>
      </w:r>
      <w:r>
        <w:rPr>
          <w:color w:val="121212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  <w:shd w:fill="FAFAFA" w:val="clear"/>
        </w:rPr>
        <w:t>58/1 (801/1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комунальним комерційним підприємством Донецької міської ради “Донецькміськсвітло”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 xml:space="preserve">товариства з обмеженою відповідальністю </w:t>
      </w:r>
      <w:r>
        <w:rPr>
          <w:color w:val="121212"/>
          <w:sz w:val="28"/>
          <w:szCs w:val="28"/>
          <w:shd w:fill="FAFAFA" w:val="clear"/>
        </w:rPr>
        <w:t>“СЕА Електронікс”</w:t>
      </w:r>
      <w:r>
        <w:rPr>
          <w:color w:val="121212"/>
          <w:sz w:val="28"/>
          <w:szCs w:val="28"/>
        </w:rPr>
        <w:t xml:space="preserve">               (далі – ТОВ </w:t>
      </w:r>
      <w:r>
        <w:rPr>
          <w:color w:val="121212"/>
          <w:sz w:val="28"/>
          <w:szCs w:val="28"/>
          <w:shd w:fill="FAFAFA" w:val="clear"/>
        </w:rPr>
        <w:t>“СЕА Електронікс”</w:t>
      </w:r>
      <w:r>
        <w:rPr>
          <w:color w:val="121212"/>
          <w:sz w:val="28"/>
          <w:szCs w:val="28"/>
        </w:rPr>
        <w:t>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лист-повідомлення Мінекономрозвитку від 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3303-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7028</w:t>
      </w:r>
      <w:r>
        <w:rPr>
          <w:sz w:val="28"/>
          <w:szCs w:val="28"/>
        </w:rPr>
        <w:t>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дистанційних терміналів СЕА СУГО-Я-02 (під лічильники типу НІК) для керування режимом роботи освітлювального обладнання з виконавчим механізмом - 210 шт.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конкурсних торгів Замовника від 23.07.2013 № 4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 xml:space="preserve">обґрунтування застосування процедури в одного учасника          (далі – обґрунтування) вказано, що умовою застосування процедури закупівлі в одного учасника є 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 застосування процедури закупівлі, зокрема є лист Виконавчого комітету Донецької міської ради щодо обґрунтування закупівлі у одного учасника; Затверджена виконавчим комітетом Донецької міської ради та Головним управлінням благоустрою та комунального господарства Донецької міської ради Програма “Впровадження сучасних енергозберігаючих технологій в системі управління мережами зовнішнього освітлення вулиць міста Донецьк. Друга черг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2013 про закупівлю </w:t>
      </w:r>
      <w:r>
        <w:rPr>
          <w:color w:val="121212"/>
          <w:sz w:val="28"/>
          <w:szCs w:val="28"/>
          <w:shd w:fill="FAFAFA" w:val="clear"/>
        </w:rPr>
        <w:t>дистанційних терміналів СЕА СУГО-Я-02 (під лічильники типу НІК) для керування режимом роботи освітлювального обладнання з виконавчим механізмом - 210 шт.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поставка </w:t>
      </w:r>
      <w:r>
        <w:rPr>
          <w:color w:val="121212"/>
          <w:sz w:val="28"/>
          <w:szCs w:val="28"/>
          <w:shd w:fill="FAFAFA" w:val="clear"/>
        </w:rPr>
        <w:t xml:space="preserve">дистанційних терміналів СЕА СУГО-Я-02 (під лічильники типу НІК) для керування режимом роботи освітлювального обладнання з виконавчим механізмом - 210 шт.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cademy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30:00Z</dcterms:created>
  <dc:creator>User</dc:creator>
  <dc:description/>
  <cp:keywords/>
  <dc:language>en-US</dc:language>
  <cp:lastModifiedBy>ЛЕУН Катерина Юріївна</cp:lastModifiedBy>
  <cp:lastPrinted>2012-10-29T12:44:00Z</cp:lastPrinted>
  <dcterms:modified xsi:type="dcterms:W3CDTF">2014-07-14T11:30:00Z</dcterms:modified>
  <cp:revision>2</cp:revision>
  <dc:subject/>
  <dc:title>З Р А З О К</dc:title>
</cp:coreProperties>
</file>