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54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7.12.2013 № 3303-05/46049-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Національна телекомпанія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Мельникова, 42, м. Київ, 04119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68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Міністерством       економічного        розвитку        і      торгівлі      України (далі – 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и щодо організаційного забезпечення місця проведення міжнародного дитячого пісенного конкурсу "Євробачення - 2013", яку проводить Національна телекомпанія Україн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і – Замовник) </w:t>
      </w:r>
      <w:r>
        <w:rPr>
          <w:i/>
          <w:sz w:val="26"/>
          <w:szCs w:val="26"/>
        </w:rPr>
        <w:t>(оголошення № 187736 в інформаційному бюлетені “Вісник державних закупівель” № 83/4 (826/4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від 22.10.2013) </w:t>
      </w:r>
      <w:r>
        <w:rPr>
          <w:sz w:val="26"/>
          <w:szCs w:val="26"/>
        </w:rPr>
        <w:t>за процедурою “закупівлі в одного учасника” у державного підприємства "Національний палац мистецтв "Україна".</w:t>
      </w:r>
    </w:p>
    <w:p>
      <w:pPr>
        <w:pStyle w:val="Normal"/>
        <w:spacing w:lineRule="exact" w:line="340"/>
        <w:ind w:firstLine="68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8.10.201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8.10.2013 № 3303-06/37470-0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40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и щодо організаційного забезпечення місця проведення міжнародного дитячого пісенного конкурсу "Євробачення - 2013" оформлене протоколом засідання комітету з конкурсних торгів Замовника від 22.10.2013 (без номе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680"/>
        <w:jc w:val="both"/>
        <w:rPr/>
      </w:pP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бґрунтування застосування процедури в одного учасника (далі – обґрунтування) вказано, що умовою застосування процедури є пункт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pacing w:lineRule="exact" w:line="340"/>
        <w:ind w:firstLine="68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>У пункті 7 обґрунтування, зазначено, що документом, яким підтверджено наявність умови застосування цієї процедури, є розпорядження Кабінету Міністрів України 26.06.2013 № 448-р “Про підготовку та проведення дитячого пісенного конкурсу “Євробачення – 2013”.</w:t>
      </w:r>
    </w:p>
    <w:p>
      <w:pPr>
        <w:pStyle w:val="HTML1"/>
        <w:widowControl w:val="false"/>
        <w:spacing w:lineRule="exact" w:line="34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пункті 5 вищезазначеного розпорядження Кабінету Міністрів України визначено, що місцем проведення дитячого пісенного конкурсу “Євробачення – 2013” повинен бути Національний палац мистецтв “Україна”.</w:t>
      </w:r>
    </w:p>
    <w:p>
      <w:pPr>
        <w:pStyle w:val="HTML1"/>
        <w:spacing w:lineRule="exact" w:line="3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чином, </w:t>
      </w:r>
      <w:r>
        <w:rPr>
          <w:rFonts w:cs="Times New Roman" w:ascii="Times New Roman" w:hAnsi="Times New Roman"/>
          <w:sz w:val="26"/>
          <w:szCs w:val="26"/>
          <w:lang w:val="ru-RU"/>
        </w:rPr>
        <w:t>надані Замовником</w:t>
      </w:r>
      <w:r>
        <w:rPr>
          <w:rFonts w:cs="Times New Roman" w:ascii="Times New Roman" w:hAnsi="Times New Roman"/>
          <w:sz w:val="26"/>
          <w:szCs w:val="26"/>
        </w:rPr>
        <w:t xml:space="preserve"> документи підтверджують наявність умови застосування процедури закупівлі в одного учасника послуги щодо організаційного забезпечення місця проведення міжнародного дитячого пісенного конкурсу "Євробачення - 2013".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2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4:00Z</dcterms:created>
  <dc:creator>User</dc:creator>
  <dc:description/>
  <cp:keywords/>
  <dc:language>en-US</dc:language>
  <cp:lastModifiedBy>ЛЕУН Катерина Юріївна</cp:lastModifiedBy>
  <cp:lastPrinted>2013-12-27T10:31:00Z</cp:lastPrinted>
  <dcterms:modified xsi:type="dcterms:W3CDTF">2014-05-12T13:14:00Z</dcterms:modified>
  <cp:revision>2</cp:revision>
  <dc:subject/>
  <dc:title>З Р А З О К</dc:title>
</cp:coreProperties>
</file>