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7.11.2013  № 3303-06/39053-12</w:t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ПАТ “Укртрансгаз” в особі філії “Управління “Укргазтехзв’язок” 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Білогородська, 61, м. Боярка,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Києво-Святошинський р-н, Київська обл., 08153</w:t>
      </w:r>
    </w:p>
    <w:p>
      <w:pPr>
        <w:pStyle w:val="Normal"/>
        <w:ind w:left="4680" w:hanging="0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ослуг щодо видання ліцензії на право користування програмним забезпеченням (КАСК (SAP)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27417 </w:t>
      </w:r>
      <w:r>
        <w:rPr>
          <w:sz w:val="26"/>
          <w:szCs w:val="26"/>
        </w:rPr>
        <w:t>в інформаційному бюлетені “Вісник державних закупівель” від 15.05.2013 № 37/5 (780/5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публічним акціонерним товариством “Укртрансгаз” в особі філії “Управління “Укргазтехзв’язок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9.07.2013 (лист-повідомлення щодо здійснення Уповноваженим органом моніторингу державних закупівель за власною ініціативою від 19.07.2013  № 3303-06/25341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по предмету закупівлі “Послуги щодо видання ліцензії на право користування програмним забезпеченням (КАСК (SAP))”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від 14.05.2013 № 51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 06.06.2013 № 60-з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</w:t>
        <w:br/>
        <w:t xml:space="preserve">та інформацію про спосіб документального підтвердження відповідності учасників встановленим критеріям та вимогам згідно із законодавством 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гідно з частиною другою статті 16 Закону Замовник може встановлювати такі кваліфікаційні критерії, зокрема наявність обладнання та матеріально-технічної бази, </w:t>
        <w:br/>
        <w:t>у тому числі власних виробничих потужностей та/або центрів обслуговування на території України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Пунктом 2 “Зміст пропозиції конкурсних торгів учасника” розділу 3 “Підготовка пропозицій конкурсних торгів” документації конкурсних торгів встановлено, що пропозиція конкурсних торгів, яка подається учасником процедури закупівлі, повинна складатися, зокрема, з документально підтвердженої інформації про їх відповідність кваліфікаційним критеріям та іншим вимогам, які наведені у Додатку № 1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Водночас пунктом 1.1 Додатку № 1 “Кваліфікаційні критерії та інші вимоги до Учасників торгів” (далі – Додаток № 1) до документації конкурсних торгів встановлено, </w:t>
        <w:br/>
        <w:t>що учасник у складі пропозиції конкурсних торгів на підтвердження кваліфікаційного критерію “Наявність обладнання та матеріально-технічної бази” надає лист, завірений підписом уповноваженої особи Учасника та печаткою підприємства щодо наявності у учасника матеріально-технічної бази, необхідної для надання послуг згідно технічного завдання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Таким чином, Замовником не зазначено способу підтвердження наявності в учасників власних виробничих потужностей та/або центрів обслуговування на території України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ункту 3 частини другої статті 22 Закону документація конкурсних торгів повинна містити інформацію про необхідні технічні, якісні та кількісні характеристики предмета закупівлі, в тому числі відповідну технічну специфікацію </w:t>
        <w:br/>
        <w:t xml:space="preserve">(у разі потреби – плани, креслення, малюнки чи опис предмета закупівлі). При цьому технічна специфікація не повинна містити посилання на конкретні торговельну марку чи фірму, патент, конструкцію або тип предмета закупівлі, джерело його походження </w:t>
        <w:br/>
        <w:br/>
        <w:t>або виробника. У разі якщо таке посилання є необхідним, специфікація повинна містити вираз “або еквівалент”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и цьому технічною специфікацією до предмету закупівлі, що була передбачена у додатку 2 “Технічні вимоги і якісні характеристики предмета закупівлі” документації конкурсних торгів Замовника, передбачено використання програмних продуктів виробництва німецької корпорації “SAP </w:t>
      </w:r>
      <w:r>
        <w:rPr>
          <w:sz w:val="26"/>
          <w:szCs w:val="26"/>
          <w:lang w:val="en-US"/>
        </w:rPr>
        <w:t>AG</w:t>
      </w:r>
      <w:r>
        <w:rPr>
          <w:sz w:val="26"/>
          <w:szCs w:val="26"/>
        </w:rPr>
        <w:t>” без відповідного посилання на еквівалент, що передбачено пунктом 3 частини другої статті 22 Закону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та протоколу розкриття пропозицій конкурсних торгів Замовника від 25.06.2013 № 74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1"/>
        <w:gridCol w:w="43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  <w:br/>
              <w:t>з ПДВ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САП Україна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САП Україна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1 357 254,9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ДіСі Інжиніринг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ДіСі Інжиніринг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 750 436,72</w:t>
            </w:r>
          </w:p>
        </w:tc>
      </w:tr>
    </w:tbl>
    <w:p>
      <w:pPr>
        <w:pStyle w:val="Normal"/>
        <w:spacing w:lineRule="auto" w:line="30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ідпунктом 1.4 Додатку № 1 документації конкурсних торгів Замовником установлено, що для підтвердження відповідності кваліфікаційному критерію “Наявність фінансової спроможності”, учаснику необхідно надати, зокрема </w:t>
        <w:br/>
        <w:t>копії балансу підприємства (форма № 1, для суб’єктів малого підприємництва – форма № 1-М) та звіту про фінансові результати (форма № 2, для суб’єктів малого підприємництва – форма № 2-М) за останній звітний період та за останній квартал поточного року з відмітками про прийняття управлінням державної статистики за місцем знаходження Учасника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, в складі пропозиції конкурсних торгів ТОВ “ДіСі Інжиніринг” подано копії балансу та звіту про фінансові результати за 2012 рік (форма № 1-М та форма № 2-М) без відміток про прийняття управлінням державної статистики за місцем знаходження Учасника, що не узгоджується з вищезазначеною вимогою Додатку № 1 до документа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гідно з абзацом другим пункту 1 частини першої статті 29 Закону, у разі якщо пропозиція конкурсних торгів не відповідає кваліфікаційним критеріям, встановленим статтею 16 Закону замовник відхиляє таку пропозиці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та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роте відповідно до протоколу оцінки пропозицій конкурсних торгів </w:t>
        <w:br/>
        <w:t xml:space="preserve">від 15.07.2013 № 82-О до оцінки допущено пропозиції конкурсних торгів ТОВ “САП Україна” та ТОВ “ДіСі Інжиніринг”, а переможцем конкурсних торгів на основі критеріїв та методики оцінки, зазначених у документації конкурсних торгів, а саме </w:t>
        <w:br/>
        <w:t xml:space="preserve">у пункті 1 “Перелік критеріїв та методика оцінки пропозиції конкурсних торгів </w:t>
        <w:br/>
        <w:t>із зазначенням питомої ваги критерію” розділу 5 “Оцінка пропозицій конкурсних торгів та визначення переможця” визначено ТОВ “ДіСі Інжиніринг”, з яким укладено договір від 13.08.2013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 у Замовника мали місце передумови для прийняття рішення щодо відхилення пропозиції конкурсних торгів ТОВ “ДіСі Інжиніринг”, у зв’язку з тим, що пропозиція конкурсних торгів не відповідає не відповідає кваліфікаційним критеріям, встановленим статтею 16 Закону, а також відміни процедури закупівлі у зв’язку з тим, що до оцінки допущено пропозиції менше ніж двох учасників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ослуг щодо видання ліцензії на право користування програмним забезпеченням (КАСК (SAP)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>- документація конкурсних торгів не відповідає пунктам 2 та 3 частини другої статті 22 Закон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ДіСі Інжиніринг” не відповідає вимогам пункту 1 Додатку № 1 документації конкурсних торгів Замовника.</w:t>
      </w:r>
    </w:p>
    <w:p>
      <w:pPr>
        <w:pStyle w:val="Normal"/>
        <w:spacing w:lineRule="auto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</w:t>
        <w:br/>
        <w:br/>
        <w:t xml:space="preserve">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spacing w:lineRule="auto" w:line="30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02:00Z</dcterms:created>
  <dc:creator>User</dc:creator>
  <dc:description/>
  <cp:keywords/>
  <dc:language>en-US</dc:language>
  <cp:lastModifiedBy>ЛЕУН Катерина Юріївна</cp:lastModifiedBy>
  <cp:lastPrinted>2013-02-15T16:32:00Z</cp:lastPrinted>
  <dcterms:modified xsi:type="dcterms:W3CDTF">2014-07-02T13:02:00Z</dcterms:modified>
  <cp:revision>2</cp:revision>
  <dc:subject/>
  <dc:title>       ДП “НАЕК “Енергоатом”</dc:title>
</cp:coreProperties>
</file>