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0803-08 від 19.11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432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Управління капітального будівництва Одеської міської ради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Комітетська, 10-а, м. Одеса, 65091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Fonts w:ascii="Verdana" w:hAnsi="Verdana" w:cs="Verdana"/>
          <w:i/>
          <w:i/>
          <w:color w:val="121212"/>
          <w:sz w:val="18"/>
          <w:szCs w:val="18"/>
        </w:rPr>
      </w:pPr>
      <w:r>
        <w:rPr>
          <w:rFonts w:cs="Verdana" w:ascii="Verdana" w:hAnsi="Verdana"/>
          <w:i/>
          <w:color w:val="12121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320" w:hanging="0"/>
        <w:rPr>
          <w:i/>
          <w:i/>
          <w:sz w:val="22"/>
          <w:szCs w:val="22"/>
          <w:lang w:val="ru-RU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робіт з                            </w:t>
      </w:r>
      <w:r>
        <w:rPr>
          <w:color w:val="121212"/>
          <w:sz w:val="28"/>
          <w:szCs w:val="28"/>
          <w:shd w:fill="FAFAFA" w:val="clear"/>
        </w:rPr>
        <w:t>капітального ремонту будівлі дошкільного навчального закладу “Ясла-садок” № 238 комбінованого типу, розташованої за адресою: м. Одеса,                             вул. Мельницька, 24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71208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в інформаційному бюлетені                                          “Вісник державних закупівель”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 xml:space="preserve">від 23.09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75 (818))</w:t>
      </w:r>
      <w:r>
        <w:rPr>
          <w:sz w:val="28"/>
          <w:szCs w:val="28"/>
        </w:rPr>
        <w:t xml:space="preserve">                                </w:t>
      </w:r>
      <w:r>
        <w:rPr>
          <w:color w:val="121212"/>
          <w:sz w:val="28"/>
          <w:szCs w:val="28"/>
          <w:shd w:fill="FAFAFA" w:val="clear"/>
        </w:rPr>
        <w:t>Управлінням капітального будівництва Горлівської міської ради Донецької області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 “</w:t>
      </w:r>
      <w:r>
        <w:rPr>
          <w:color w:val="121212"/>
          <w:sz w:val="28"/>
          <w:szCs w:val="28"/>
          <w:shd w:fill="FAFAFA" w:val="clear"/>
        </w:rPr>
        <w:t>Ростдорстрой</w:t>
      </w:r>
      <w:r>
        <w:rPr>
          <w:sz w:val="28"/>
          <w:szCs w:val="28"/>
        </w:rPr>
        <w:t>”                                   (далі – ТОВ “</w:t>
      </w:r>
      <w:r>
        <w:rPr>
          <w:color w:val="121212"/>
          <w:sz w:val="28"/>
          <w:szCs w:val="28"/>
          <w:shd w:fill="FAFAFA" w:val="clear"/>
        </w:rPr>
        <w:t>Ростдорстрой</w:t>
      </w:r>
      <w:r>
        <w:rPr>
          <w:sz w:val="28"/>
          <w:szCs w:val="28"/>
        </w:rPr>
        <w:t>”)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3.09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3.09.2013 № 3303-05/33178-08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                           </w:t>
      </w:r>
      <w:r>
        <w:rPr>
          <w:color w:val="121212"/>
          <w:sz w:val="28"/>
          <w:szCs w:val="28"/>
          <w:shd w:fill="FAFAFA" w:val="clear"/>
        </w:rPr>
        <w:t>капітального ремонту будівлі дошкільного навчального закладу “Ясла-садок” № 238 комбінованого типу, розташованої за адресою: м. Одеса,                             вул. Мельницька, 24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03.09.2013 № 6/Т-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наявність умови застосування цієї процедури, зокрема є рішення виконавчого комітету Одеської міської рад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ід 04.04.2012 року № 157</w:t>
      </w:r>
      <w:r>
        <w:rPr>
          <w:b/>
          <w:sz w:val="28"/>
          <w:szCs w:val="28"/>
        </w:rPr>
        <w:t xml:space="preserve"> “</w:t>
      </w:r>
      <w:r>
        <w:rPr>
          <w:sz w:val="28"/>
          <w:szCs w:val="28"/>
        </w:rPr>
        <w:t>Про призначення управління капітального будівництва Одеської міської ради єдиним замовником на проектування, будівництво, реконструкцію, капітальний ремонт об’єктів комунальної власності нежитлового фонду та інженерних мереж              м. Одеси (тепло-, водо-, газо-, електропостачання, госпфекальної і зливової каналізації та споруд, розташованих на них)”; рішення виконавчого комітету Одеської міської ради №162 від 04.04.2012 “Про призначення управління капітального будівництва Одеської міської ради замовником з проектування та проведення капітального ремонту будівлі дошкільного навчального закладу “Ясла-садок” № 238 комбінованого типу, розташованої за адресою: м. Одеса, вул. Мельницька, 24”; рішення Одеської міської ради № 2758-VI від 19.02.2013 “</w:t>
      </w:r>
      <w:r>
        <w:rPr>
          <w:bCs/>
          <w:sz w:val="28"/>
          <w:szCs w:val="28"/>
        </w:rPr>
        <w:t>Про внесення змін та доповнень до рішення Одеської міської ради                        від 21.12.2012 року № 2437-VІ “Про бюджет міста Одеси на 2013 рік</w:t>
      </w:r>
      <w:r>
        <w:rPr>
          <w:sz w:val="28"/>
          <w:szCs w:val="28"/>
        </w:rPr>
        <w:t>” відповідно до якого управлінню капітального будівництва Одеської міської ради виділено на Проектування та проведення капітального ремонту будівлі дошкільного навчального закладу “Ясла-садок” № 238 комбінованого типу, розташованої за адресою: м. Одеса, вул. Мельницька, 24 кошти у сумі 4 630,00 тис.грн.; рішення Одеської міської ради № 3641-VI від 16.07.2013р “</w:t>
      </w:r>
      <w:r>
        <w:rPr>
          <w:bCs/>
          <w:sz w:val="28"/>
          <w:szCs w:val="28"/>
        </w:rPr>
        <w:t>Про внесення змін та доповнень до рішення Одеської міської ради від 21.12.2012 року № 2437-VІ “Про бюджет міста Одеси на 2013 рік</w:t>
      </w:r>
      <w:r>
        <w:rPr>
          <w:sz w:val="28"/>
          <w:szCs w:val="28"/>
        </w:rPr>
        <w:t xml:space="preserve">” відповідно до якого управлінню капітального будівництва Одеської міської ради виділено на Проектування та проведення капітального ремонту будівлі дошкільного навчального закладу “Ясла-садок” № 238 комбінованого типу, розташованої за адресою: м. Одеса, вул. Мельницька, 24 кошти у сумі 2 450,00тис.грн.; проектно - кошторисна документація по якій є позитивний комплексний експертний висновок, виданий Філією державного підприємства “Спеціалізована Державна експертна організація - Центральна служба Української Державної будівельної експертизи” в Одеській області                        від 30.08.2013 року № 16-1243-13; договір підряду від 17.09.2012 року                      № 45-12/П. </w:t>
      </w:r>
    </w:p>
    <w:p>
      <w:pPr>
        <w:pStyle w:val="Normal"/>
        <w:ind w:firstLine="720"/>
        <w:jc w:val="both"/>
        <w:rPr>
          <w:color w:val="121212"/>
          <w:sz w:val="28"/>
          <w:szCs w:val="28"/>
          <w:shd w:fill="FAFAFA" w:val="clear"/>
        </w:rPr>
      </w:pPr>
      <w:r>
        <w:rPr>
          <w:sz w:val="28"/>
          <w:szCs w:val="28"/>
        </w:rPr>
        <w:t xml:space="preserve">Згідно з листом ДП “Проектний інститут “Одесакомунпроект”                від 17.07.2013 № 302 (далі – лист ДП “Проектний інститут “Одесакомунпроект”) за результатами проведених конкурсних торів у 2012 році Замовником укладено договір про закупівлю підрядних робіт за державні кошти від 17.09.2012 № 45-12/П на закупівлю робіт з                            </w:t>
      </w:r>
      <w:r>
        <w:rPr>
          <w:color w:val="121212"/>
          <w:sz w:val="28"/>
          <w:szCs w:val="28"/>
          <w:shd w:fill="FAFAFA" w:val="clear"/>
        </w:rPr>
        <w:t>капітального ремонту будівлі дошкільного навчального закладу “Ясла-садок” № 238 комбінованого типу, розташованої за адресою: м. Одеса,                             вул. Мельницька, 24.</w:t>
      </w:r>
    </w:p>
    <w:p>
      <w:pPr>
        <w:pStyle w:val="Normal"/>
        <w:ind w:firstLine="720"/>
        <w:jc w:val="both"/>
        <w:rPr/>
      </w:pPr>
      <w:r>
        <w:rPr>
          <w:color w:val="121212"/>
          <w:sz w:val="28"/>
          <w:szCs w:val="28"/>
          <w:shd w:fill="FAFAFA" w:val="clear"/>
        </w:rPr>
        <w:t>В ході виконання будівельно-монтажних робіт по вищезазначеному об’єкту були виявлені види і обсяги робіт, які не ввійшли в розроблену і затверджену проектно-кошторисну документацію.</w:t>
      </w:r>
    </w:p>
    <w:p>
      <w:pPr>
        <w:pStyle w:val="Normal"/>
        <w:ind w:firstLine="720"/>
        <w:jc w:val="both"/>
        <w:rPr>
          <w:color w:val="121212"/>
          <w:sz w:val="28"/>
          <w:szCs w:val="28"/>
          <w:shd w:fill="FAFAFA" w:val="clear"/>
        </w:rPr>
      </w:pPr>
      <w:r>
        <w:rPr>
          <w:color w:val="121212"/>
          <w:sz w:val="28"/>
          <w:szCs w:val="28"/>
          <w:shd w:fill="FAFAFA" w:val="clear"/>
        </w:rPr>
        <w:t xml:space="preserve">Крім того, у листі </w:t>
      </w:r>
      <w:r>
        <w:rPr>
          <w:sz w:val="28"/>
          <w:szCs w:val="28"/>
        </w:rPr>
        <w:t>ДП “Проектний інститут “Одесакомунпроект” указано, що для виконання повного обсягу робіт по зазначеному об’єкту необхідно виконати коригування проектно-кошторисної документації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ну документацію по робочому проекту “</w:t>
      </w:r>
      <w:r>
        <w:rPr>
          <w:rFonts w:cs="Times New Roman" w:ascii="Times New Roman" w:hAnsi="Times New Roman"/>
          <w:b w:val="false"/>
          <w:color w:val="121212"/>
          <w:sz w:val="28"/>
          <w:szCs w:val="28"/>
          <w:shd w:fill="FAFAFA" w:val="clear"/>
        </w:rPr>
        <w:t>Капітальний ремонт будівлі дошкільного навчального закладу “Ясла-садок” № 238 комбінованого типу, розташованої за адресою: м. Одеса, вул. Мельницька, 24 (коригування)</w:t>
      </w:r>
      <w:r>
        <w:rPr>
          <w:rFonts w:cs="Times New Roman" w:ascii="Times New Roman" w:hAnsi="Times New Roman"/>
          <w:b w:val="false"/>
          <w:sz w:val="28"/>
          <w:szCs w:val="28"/>
        </w:rPr>
        <w:t>” Замовником надано на розгляд до філії державного підприємства “Укрдержбудекспертиза” в Одеській області, за результатами розгляду якої було отримано позитивний експертний звіт щодо розгляду проектної документації вищезазначеного робочого проекту від 30.08.2013 № 16-1243-13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ом філії державного підприємства “Укрдержбудекспертиза” в Одеській області від 12.11.2013 № 318/06 внесені зміни в експертний звіт щодо розгляду проектної документації по робочому проекту “</w:t>
      </w:r>
      <w:r>
        <w:rPr>
          <w:rFonts w:cs="Times New Roman" w:ascii="Times New Roman" w:hAnsi="Times New Roman"/>
          <w:b w:val="false"/>
          <w:color w:val="121212"/>
          <w:sz w:val="28"/>
          <w:szCs w:val="28"/>
          <w:shd w:fill="FAFAFA" w:val="clear"/>
        </w:rPr>
        <w:t>Капітальний ремонт будівлі дошкільного навчального закладу “Ясла-садок” № 238 комбінованого типу, розташованої за адресою: м. Одеса, вул. Мельницька, 24 (коригування)</w:t>
      </w:r>
      <w:r>
        <w:rPr>
          <w:rFonts w:cs="Times New Roman" w:ascii="Times New Roman" w:hAnsi="Times New Roman"/>
          <w:b w:val="false"/>
          <w:sz w:val="28"/>
          <w:szCs w:val="28"/>
        </w:rPr>
        <w:t>”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 листі малого приватного підприємства “Технопроект” від 02.08.2013            № 15_64 зазначено, що згідно договору підряду, укладеного у 2012 році за результатами проведених конкурсних торгів, роботи по об’єкту “</w:t>
      </w:r>
      <w:r>
        <w:rPr>
          <w:rFonts w:cs="Times New Roman" w:ascii="Times New Roman" w:hAnsi="Times New Roman"/>
          <w:b w:val="false"/>
          <w:color w:val="121212"/>
          <w:sz w:val="28"/>
          <w:szCs w:val="28"/>
          <w:shd w:fill="FAFAFA" w:val="clear"/>
        </w:rPr>
        <w:t>Капітальний ремонт будівлі дошкільного навчального закладу “Ясла-садок”  № 238 комбінованого типу, розташованої за адресою: м. Одеса, вул. Мельницька, 24</w:t>
      </w:r>
      <w:r>
        <w:rPr>
          <w:rFonts w:cs="Times New Roman" w:ascii="Times New Roman" w:hAnsi="Times New Roman"/>
          <w:b w:val="false"/>
          <w:sz w:val="28"/>
          <w:szCs w:val="28"/>
        </w:rPr>
        <w:t>” виконує підрядна організація ТОВ “</w:t>
      </w:r>
      <w:r>
        <w:rPr>
          <w:rFonts w:cs="Times New Roman" w:ascii="Times New Roman" w:hAnsi="Times New Roman"/>
          <w:b w:val="false"/>
          <w:color w:val="121212"/>
          <w:sz w:val="28"/>
          <w:szCs w:val="28"/>
          <w:shd w:fill="FAFAFA" w:val="clear"/>
        </w:rPr>
        <w:t>Ростдорстрой</w:t>
      </w:r>
      <w:r>
        <w:rPr>
          <w:rFonts w:cs="Times New Roman" w:ascii="Times New Roman" w:hAnsi="Times New Roman"/>
          <w:b w:val="false"/>
          <w:sz w:val="28"/>
          <w:szCs w:val="28"/>
        </w:rPr>
        <w:t>”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ід час реконструкції об’єкту були виявлені додаткові роботи, у тому числі, які не були включені у розроблений у 2012 році ТОВ “</w:t>
      </w:r>
      <w:r>
        <w:rPr>
          <w:rFonts w:cs="Times New Roman" w:ascii="Times New Roman" w:hAnsi="Times New Roman"/>
          <w:b w:val="false"/>
          <w:color w:val="121212"/>
          <w:sz w:val="28"/>
          <w:szCs w:val="28"/>
          <w:shd w:fill="FAFAFA" w:val="clear"/>
        </w:rPr>
        <w:t>Ростдорстрой</w:t>
      </w:r>
      <w:r>
        <w:rPr>
          <w:rFonts w:cs="Times New Roman" w:ascii="Times New Roman" w:hAnsi="Times New Roman"/>
          <w:b w:val="false"/>
          <w:sz w:val="28"/>
          <w:szCs w:val="28"/>
        </w:rPr>
        <w:t>” початковий робочий проект, зокрема такі як: облицювання фасаду по цоколю; перемички металічні з підводкою в існуючі стіни; монтаж перфовирівнювальних кутків; установка, виготовлення метало пластикових перегородок; зливо приймачі; утеплення металічних дверей; улаштування бетонної плити на подвір’ї. Ці додаткові роботи стали непередбачувані, але необхідними для виконання проекту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ле приватне підприємство “Технопроект”, яке здійснює нагляд за капітальним ремонтом об’єкту з початку виконання робіт, підтверджує, що генеральний підрядник ТОВ “</w:t>
      </w:r>
      <w:r>
        <w:rPr>
          <w:rFonts w:cs="Times New Roman" w:ascii="Times New Roman" w:hAnsi="Times New Roman"/>
          <w:b w:val="false"/>
          <w:color w:val="121212"/>
          <w:sz w:val="28"/>
          <w:szCs w:val="28"/>
          <w:shd w:fill="FAFAFA" w:val="clear"/>
        </w:rPr>
        <w:t>Ростдорстрой</w:t>
      </w:r>
      <w:r>
        <w:rPr>
          <w:rFonts w:cs="Times New Roman" w:ascii="Times New Roman" w:hAnsi="Times New Roman"/>
          <w:b w:val="false"/>
          <w:sz w:val="28"/>
          <w:szCs w:val="28"/>
        </w:rPr>
        <w:t>” має необхідні ліцензії, дозвільні документи, кваліфікаційних спеціалістів, обладнання на необхідну виробничу базу, будівельні роботи виконує згідно з діючими будівельними нормами і правилами, застосовує якісні сертифіковані матеріали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В “</w:t>
      </w:r>
      <w:r>
        <w:rPr>
          <w:rFonts w:cs="Times New Roman" w:ascii="Times New Roman" w:hAnsi="Times New Roman"/>
          <w:b w:val="false"/>
          <w:color w:val="121212"/>
          <w:sz w:val="28"/>
          <w:szCs w:val="28"/>
          <w:shd w:fill="FAFAFA" w:val="clear"/>
        </w:rPr>
        <w:t>Ростдорстрой</w:t>
      </w:r>
      <w:r>
        <w:rPr>
          <w:rFonts w:cs="Times New Roman" w:ascii="Times New Roman" w:hAnsi="Times New Roman"/>
          <w:b w:val="false"/>
          <w:sz w:val="28"/>
          <w:szCs w:val="28"/>
        </w:rPr>
        <w:t>” має досвід виконання аналогічних робіт і здатен виконати капітальний ремонт якісно і у строк до кінця поточного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викладене, у Замовника мали місце передумови для прийняття рішення про застосування процедури закупівлі в одного учасника додаткових робіт з </w:t>
      </w:r>
      <w:r>
        <w:rPr>
          <w:color w:val="121212"/>
          <w:sz w:val="28"/>
          <w:szCs w:val="28"/>
          <w:shd w:fill="FAFAFA" w:val="clear"/>
        </w:rPr>
        <w:t>капітального ремонту будівлі дошкільного навчального закладу “Ясла-садок” № 238 комбінованого типу, розташованої за адресою: м. Одеса, вул. Мельницька, 24</w:t>
      </w:r>
      <w:r>
        <w:rPr>
          <w:sz w:val="28"/>
          <w:szCs w:val="28"/>
        </w:rPr>
        <w:t xml:space="preserve"> у зв'язку з необхідністю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вернути увагу, що у пункті 7 обґрунтування Замовником вказуються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Так, посилання на листи малого приватного підприємства “Технопроект” від 02.08.2013 № 15_64 та ДП “Проектний інститут “Одесакомунпроект” у пункті 7 обґрунтування Замовника відсутн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40:00Z</dcterms:created>
  <dc:creator>User</dc:creator>
  <dc:description/>
  <cp:keywords/>
  <dc:language>en-US</dc:language>
  <cp:lastModifiedBy>ЛЕУН Катерина Юріївна</cp:lastModifiedBy>
  <cp:lastPrinted>2013-11-19T10:38:00Z</cp:lastPrinted>
  <dcterms:modified xsi:type="dcterms:W3CDTF">2014-06-26T13:40:00Z</dcterms:modified>
  <cp:revision>2</cp:revision>
  <dc:subject/>
  <dc:title>З Р А З О К</dc:title>
</cp:coreProperties>
</file>