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19462-07 від 06.06.201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32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Фонд соцстрахування від нещасних випадків на виробництві та професійних захворювань України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color w:val="121212"/>
        </w:rPr>
      </w:pPr>
      <w:r>
        <w:rPr>
          <w:color w:val="121212"/>
        </w:rPr>
        <w:t>просп. Перемоги, 92/2, м. Київ, 03062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color w:val="121212"/>
        </w:rPr>
      </w:pPr>
      <w:r>
        <w:rPr>
          <w:color w:val="12121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Style w:val="Applestylespan"/>
          <w:color w:val="121212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color w:val="000000"/>
          <w:sz w:val="12"/>
          <w:szCs w:val="12"/>
        </w:rPr>
      </w:pPr>
      <w:r>
        <w:rPr>
          <w:rStyle w:val="Applestylespan"/>
          <w:b/>
          <w:sz w:val="26"/>
          <w:szCs w:val="28"/>
          <w:shd w:fill="FAFAFA" w:val="clear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90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інформаційних, інших, н.в.і.у (інформаційно-роз’яснювальна програма про діяльність Фонду соціального страхування від нещасних випадків на виробництві та професійних захворювань України на 2013 рік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096158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18.03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22/3 (765/3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Фондом соцстрахування від нещасних випадків на виробництві та професійних захворювань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7.05.2013 (лист-повідомлення щодо здійснення Уповноваженим органом моніторингу державних закупівель за власною ініціативою від 30.04.2013 № 3304-05/15552-07).</w:t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інформаційних, інших, н.в.і.у (інформаційно-роз’яснювальна програма про діяльність Фонду соціального страхування від нещасних випадків на виробництві та професійних захворювань України на 2013 рік)</w:t>
      </w:r>
      <w:r>
        <w:rPr>
          <w:sz w:val="26"/>
          <w:szCs w:val="26"/>
        </w:rPr>
        <w:t xml:space="preserve"> оформлено протоколами засідання комітету з конкурсних торгів Замовника від 13.03.2013 № 14 та від 18.03.2013 № 19 відповідно.</w:t>
      </w:r>
    </w:p>
    <w:p>
      <w:pPr>
        <w:pStyle w:val="Normal"/>
        <w:spacing w:lineRule="auto" w:line="300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кументація конкурсних торгів Замовника оприлюднена на веб-порталі Уповноваженого органу відповідно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8.03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22/3 (765/3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</w:rPr>
        <w:t xml:space="preserve">096158 </w:t>
      </w:r>
      <w:r>
        <w:rPr>
          <w:sz w:val="26"/>
          <w:szCs w:val="26"/>
        </w:rPr>
        <w:t>та оприлюднено на веб-порталі Уповноваженого органу.</w:t>
      </w:r>
      <w:r>
        <w:rPr>
          <w:color w:val="12121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7.04.2013 № 5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32"/>
        <w:gridCol w:w="3060"/>
      </w:tblGrid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Тамонтен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0 782,4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“ЄС Продакшен груп”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99 984,00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0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Замовника                    від 19.04.2013 № 55 до оцінки допущено пропозиції конкурсних торгів                              ТОВ “Тамонтен” та ТОВ “ЄС Продакшен груп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V</w:t>
      </w:r>
      <w:r>
        <w:rPr>
          <w:bCs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>, визначено ТОВ “ЄС Продакшен груп”, пропозиція конкурсних торгів якого визнана найбільш економічно вигідною та акцептована 19.04.2013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ЄС Продакшен груп” опубліковано в інформаційному бюлетені “Вісник державних закупівель”  від 25.04.2013 № 33 (776) за № 117153 та оприлюднено на                веб-порталі Уповноваженого органу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послуг інформаційних, інших, н.в.і.у (інформаційно-роз’яснювальна програма про діяльність Фонду соціального страхування від нещасних випадків на виробництві та професійних захворювань України на 2013 рік)</w:t>
      </w:r>
      <w:r>
        <w:rPr>
          <w:sz w:val="26"/>
          <w:szCs w:val="26"/>
        </w:rPr>
        <w:t xml:space="preserve"> за результатами відкритих торгів між Замовником і ТОВ “ЄС Продакшен груп” укладений 15.05.2013 з дотриманням строків,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інформаційному бюлетені “Вісник державних закупівель” від 20.05.2013 № 39 (782)  за № 127513 та оприлюдн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21.05.2013  №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ослуг інформаційних, інших, н.в.і.у (інформаційно-роз’яснювальна програма про діяльність Фонду соціального страхування від нещасних випадків на виробництві та професійних захворювань України на 2013 рік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  А. Є. Рубан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дюк Д.Г. т. 596-68-46</w:t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1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User</dc:creator>
  <dc:description/>
  <cp:keywords/>
  <dc:language>en-US</dc:language>
  <cp:lastModifiedBy>rdg</cp:lastModifiedBy>
  <cp:lastPrinted>2013-06-07T11:01:00Z</cp:lastPrinted>
  <dcterms:modified xsi:type="dcterms:W3CDTF">2013-06-07T09:29:00Z</dcterms:modified>
  <cp:revision>2</cp:revision>
  <dc:subject/>
  <dc:title>                                                                                     Управління освіти Ніжинської </dc:title>
</cp:coreProperties>
</file>