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0741-07 від 14.06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й центр зайнятості</w:t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>
          <w:i/>
          <w:i/>
          <w:color w:val="121212"/>
          <w:sz w:val="20"/>
          <w:szCs w:val="20"/>
        </w:rPr>
      </w:pPr>
      <w:r>
        <w:rPr>
          <w:i/>
          <w:sz w:val="20"/>
          <w:szCs w:val="20"/>
        </w:rPr>
        <w:t>вул. Еспланадна, 8/10, м. Київ, 01601</w:t>
      </w:r>
    </w:p>
    <w:p>
      <w:pPr>
        <w:pStyle w:val="Normal"/>
        <w:ind w:left="540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</w:t>
      </w:r>
      <w:r>
        <w:rPr>
          <w:color w:val="121212"/>
          <w:sz w:val="28"/>
          <w:szCs w:val="28"/>
          <w:shd w:fill="FAFAFA" w:val="clear"/>
        </w:rPr>
        <w:t>з модернізації прикладного програмного забезпечення Єдиної інформаційно-аналітичної системи Державної служби зайнятості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33399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28.05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41/3 (784/3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Державним центром зайнятості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Айкюжн”        (далі – ТОВ “Айкюжн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4.06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4.06.2013 № 3303-05/19180-07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послуг </w:t>
      </w:r>
      <w:r>
        <w:rPr>
          <w:color w:val="121212"/>
          <w:sz w:val="28"/>
          <w:szCs w:val="28"/>
          <w:shd w:fill="FAFAFA" w:val="clear"/>
        </w:rPr>
        <w:t>з модернізації прикладного програмного забезпечення Єдиної інформаційно-аналітичної системи Державної служби зайнятості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е протоколом засідання комітету з конкурсних торгів Замовника від 27.05.2013 №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1 частини другої статті 39 Закону, а саме: закупівля творів мистецтва або закупівля, пов'язана із захистом прав інтелектуальної власності, або укладення договору про закупівлю з переможцем архітектурного чи мистецького конкурсу, або закупівля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ом, що підтверджує наявність умови застосування процедури закупівлі, є </w:t>
      </w:r>
      <w:r>
        <w:rPr>
          <w:color w:val="000000"/>
          <w:sz w:val="28"/>
          <w:szCs w:val="28"/>
        </w:rPr>
        <w:t xml:space="preserve">Свідоцтво про реєстрацію авторського права на твір “Комп’ютерна програма “Програмна платформа конструювання централізованих багатокомпонентних інформаційно-аналітичних систем нового покоління </w:t>
      </w:r>
      <w:r>
        <w:rPr>
          <w:color w:val="000000"/>
          <w:sz w:val="28"/>
          <w:szCs w:val="28"/>
          <w:lang w:val="en-US"/>
        </w:rPr>
        <w:t>Megapoli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>” від 01.06.2009 № 28991, Свідоцтво про внесення суб`єкта підприємницької діяльності до Реєстру виробників та розповсюджувачів програмного забезпечення, від 21.05.2010 Р № 01231, експертний висновок за результатами проведення експертизи документів Факультету прикладної математики Національного технічного університету України “Київський політехнічний інститут” від 23.05.2013 № 1900/36, договір про передачу майнових авторських прав від 30.12.2009 № 2009/12/30-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6 обґрунтування починаючи з 2010 року Єдина інформаційно-аналітична система (далі - ЄІАС) Замовника функціонує на програмній платформі “Megapolis. Net”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на платформа конструювання централізованих багатокомпонентних інформаційно-аналітичних систем нового покоління “Меgapolis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et” дозволяє створювати аналітичні системи різної складності в найкоротші терміни на базі веб-технологій, що дозволяє найбільш ефективно створювати централізовані та розподілені системи в організаціях з територіально-розподіленою структурою. На сьогоднішній день платформа конструювання централізованих багатокомпонентних інформаційно-аналітичних систем нового покоління “Меgapolis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et” є унікальним програмним продуктом, який не має аналог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ьогоднішній день існує потреба модернізації ЄІАС Замовника, зокрема за такими напрямками як: удосконалення механізмів надання статусу безробітного, організації працевлаштування осіб, що потребують додаткових гарантій у сприянні працевлаштуванню, та підвищення якості аналізу даних; автоматизація процесів організації навчання за укрупненими професіями, з наданням ваучера, підтвердження результатів неформального навчання; внесення змін до існуючої статистичної інформації та реалізація нових статистичних форм з урахуванням вимог нової редакції Закону України “Про зайнятість населення”; розширення функціональних можливостей підсистеми “Штат” групи підсистем “Управління персоналом” ЄІАС ДСЗ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ід зауважити, що авторські майнові права на комп’ютерну програму “Програмна платформа конструювання централізованих багатокомпонентних інформаційно-аналітичних систем нового покоління </w:t>
      </w:r>
      <w:r>
        <w:rPr>
          <w:sz w:val="28"/>
          <w:szCs w:val="28"/>
        </w:rPr>
        <w:t>“Megapolis. Net”</w:t>
      </w:r>
      <w:r>
        <w:rPr>
          <w:color w:val="000000"/>
          <w:sz w:val="28"/>
          <w:szCs w:val="28"/>
        </w:rPr>
        <w:t xml:space="preserve"> належать закритому акціонерному товариству “Софтлайн”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ите акціонерне товариство “Софтлайн”, яке є власником виключних майнових прав, зокрема на комп’ютерну програму “Програмна платформа конструювання централізованих багатокомпонентних інформаційно-аналітичних систем нового покоління </w:t>
      </w:r>
      <w:r>
        <w:rPr>
          <w:sz w:val="28"/>
          <w:szCs w:val="28"/>
        </w:rPr>
        <w:t xml:space="preserve">“Megapolis. Net” передало виключні майнові права на комп’ютерні програми, що є предметом авторського договору про передачу (відчуження) виключних майнових прав автора на комп’ютерні програми                від 30.12.2009 № 2009/12/30-ап (далі – авторський договір), </w:t>
      </w:r>
      <w:r>
        <w:rPr>
          <w:color w:val="121212"/>
          <w:sz w:val="28"/>
          <w:szCs w:val="28"/>
        </w:rPr>
        <w:t>ТОВ “Айкюжн”. Перелік комп’ютерних програм, виключні майнові права на які передаються авторським договором, зазначені у додатку від 30.12.2009 № 1 до авторського догов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культет прикладної математики Національного технічного університету України “Київський політехнічний інститут” у своєму експертному висновку  від 23.05.2013 № 1900/36 (далі – експертний висновок Факультету прикладної математики) повідомив, що напрямки модернізації </w:t>
      </w:r>
      <w:r>
        <w:rPr>
          <w:sz w:val="28"/>
          <w:szCs w:val="28"/>
        </w:rPr>
        <w:t>ЄІАС Замовника у 2013 році є продовженням аналогічних робіт у 2012 та повинні базуватися на вже впровадженій функціональності. Крім того, модернізація ЄІАС Замовника не повинна призвести до зупинки та/або збоїв в роботі функціонуючої системи, що можливе лише при впровадженні технологій, на яких базується діючий функціона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ізація проекту модернізації прикладного програмного забезпечення ЄІАС Замовника можлива лише при зміні програмного коду вже функціонуючих систем, зокрема й програмної платформи “Megapolis. Net”. Зміна постачальника призведе до порушення вимог Закону України “Про авторське право та суміжні права”. Крім того, </w:t>
      </w:r>
      <w:r>
        <w:rPr>
          <w:color w:val="121212"/>
          <w:sz w:val="28"/>
          <w:szCs w:val="28"/>
        </w:rPr>
        <w:t xml:space="preserve">ТОВ “Айкюжн” виконало значний обсяг робіт по впровадженню та модернізації </w:t>
      </w:r>
      <w:r>
        <w:rPr>
          <w:sz w:val="28"/>
          <w:szCs w:val="28"/>
        </w:rPr>
        <w:t>ЄІАС Замов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е</w:t>
      </w:r>
      <w:r>
        <w:rPr>
          <w:color w:val="000000"/>
          <w:sz w:val="28"/>
          <w:szCs w:val="28"/>
        </w:rPr>
        <w:t xml:space="preserve">кспертний висновок Факультету прикладної математики та </w:t>
      </w:r>
      <w:r>
        <w:rPr>
          <w:sz w:val="28"/>
          <w:szCs w:val="28"/>
        </w:rPr>
        <w:t xml:space="preserve">авторський договір підтверджують, що закупівля в одного учасника послуг </w:t>
      </w:r>
      <w:r>
        <w:rPr>
          <w:color w:val="121212"/>
          <w:sz w:val="28"/>
          <w:szCs w:val="28"/>
          <w:shd w:fill="FAFAFA" w:val="clear"/>
        </w:rPr>
        <w:t>з модернізації прикладного програмного забезпечення Єдиної інформаційно-аналітичної системи Державної служби зайнятості, а саме</w:t>
      </w:r>
      <w:r>
        <w:rPr>
          <w:sz w:val="28"/>
          <w:szCs w:val="28"/>
        </w:rPr>
        <w:t xml:space="preserve"> у </w:t>
      </w:r>
      <w:r>
        <w:rPr>
          <w:color w:val="121212"/>
          <w:sz w:val="28"/>
          <w:szCs w:val="28"/>
        </w:rPr>
        <w:t>ТОВ “Айкюжн”</w:t>
      </w:r>
      <w:r>
        <w:rPr>
          <w:sz w:val="28"/>
          <w:szCs w:val="28"/>
        </w:rPr>
        <w:t>, пов’язана із захистом прав інтелектуальної власності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1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11-22T15:02:00Z</cp:lastPrinted>
  <dcterms:modified xsi:type="dcterms:W3CDTF">2013-06-17T06:28:00Z</dcterms:modified>
  <cp:revision>1372</cp:revision>
  <dc:subject/>
  <dc:title>З Р А З О К</dc:title>
</cp:coreProperties>
</file>