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8.12.2012 № 3303-05/47490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Військова частина А0215 МО України</w:t>
            </w:r>
            <w:r>
              <w:rPr>
                <w:rFonts w:cs="Times New Roman" w:ascii="Times New Roman" w:hAnsi="Times New Roman"/>
                <w:b/>
                <w:i/>
                <w:color w:val="121212"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Червоноармійська, 105, м. Вінниця, 21007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Style w:val="Applestylespan"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ИСНОВОК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</w:rPr>
        <w:t>Міністерством економічного розвитку і торгівлі України (далі – Мінекономрозвитку),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 xml:space="preserve">послуги з технічного обслуговування, ремонту і модернізації літальних апаратів та авіаційних двигунів (перший ремонт літаків МіГ-29УБ (другий етап)) </w:t>
      </w:r>
      <w:r>
        <w:rPr>
          <w:rFonts w:cs="Times New Roman" w:ascii="Times New Roman" w:hAnsi="Times New Roman"/>
          <w:szCs w:val="26"/>
        </w:rPr>
        <w:t>(оголошення № </w:t>
      </w:r>
      <w:r>
        <w:rPr>
          <w:rFonts w:cs="Times New Roman" w:ascii="Times New Roman" w:hAnsi="Times New Roman"/>
          <w:color w:val="121212"/>
          <w:szCs w:val="26"/>
        </w:rPr>
        <w:t>308102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22.10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21/2 (723/2))</w:t>
      </w:r>
      <w:r>
        <w:rPr>
          <w:rFonts w:cs="Times New Roman" w:ascii="Times New Roman" w:hAnsi="Times New Roman"/>
        </w:rPr>
        <w:t xml:space="preserve">, проведеної </w:t>
      </w:r>
      <w:r>
        <w:rPr>
          <w:rFonts w:cs="Times New Roman" w:ascii="Times New Roman" w:hAnsi="Times New Roman"/>
          <w:color w:val="121212"/>
          <w:szCs w:val="26"/>
        </w:rPr>
        <w:t>військовою частиною А0215 МО України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я в одного учасника” у </w:t>
      </w:r>
      <w:r>
        <w:rPr>
          <w:rFonts w:cs="Times New Roman" w:ascii="Times New Roman" w:hAnsi="Times New Roman"/>
          <w:color w:val="121212"/>
          <w:szCs w:val="26"/>
        </w:rPr>
        <w:t>державного підприємства "Львівський державний авіаційно-ремонтний завод"</w:t>
      </w:r>
      <w:r>
        <w:rPr>
          <w:rFonts w:cs="Times New Roman" w:ascii="Times New Roman" w:hAnsi="Times New Roman"/>
        </w:rPr>
        <w:t xml:space="preserve"> (далі – </w:t>
      </w:r>
      <w:r>
        <w:rPr>
          <w:rFonts w:cs="Times New Roman" w:ascii="Times New Roman" w:hAnsi="Times New Roman"/>
          <w:szCs w:val="26"/>
        </w:rPr>
        <w:t>ДП “</w:t>
      </w:r>
      <w:r>
        <w:rPr>
          <w:rFonts w:cs="Times New Roman" w:ascii="Times New Roman" w:hAnsi="Times New Roman"/>
          <w:color w:val="121212"/>
          <w:szCs w:val="26"/>
        </w:rPr>
        <w:t>Львівський державний авіаційно-ремонтний завод</w:t>
      </w:r>
      <w:r>
        <w:rPr>
          <w:rFonts w:cs="Times New Roman" w:ascii="Times New Roman" w:hAnsi="Times New Roman"/>
          <w:szCs w:val="26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10.2012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лист-повідомлення від 29.10.2012 № 3303-05/40538-12).</w:t>
      </w:r>
    </w:p>
    <w:p>
      <w:pPr>
        <w:pStyle w:val="Normal"/>
        <w:ind w:firstLine="709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та відповідність документів вимогам законодавства у сфері державних закупівель відповідно до абзацу третього та четверт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6"/>
          <w:szCs w:val="26"/>
        </w:rPr>
        <w:t xml:space="preserve">послуги з технічного обслуговування, ремонту і модернізації літальних апаратів та авіаційних двигунів (перший ремонт літаків МіГ-29УБ (другий етап)) </w:t>
      </w:r>
      <w:r>
        <w:rPr>
          <w:sz w:val="26"/>
          <w:szCs w:val="26"/>
        </w:rPr>
        <w:t>оформлено протоколом засідання комітету з конкурсних торгів Замовника від 19.10.2012 № 461/12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и 2 та 5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та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2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7 обґрунтування, зазначено, що документами які підтверджують умови застосування процедури закупівлі у одного учасника є висновок </w:t>
      </w:r>
      <w:r>
        <w:rPr>
          <w:rFonts w:eastAsia="MS Mincho;Arial Unicode MS"/>
          <w:color w:val="000000"/>
          <w:sz w:val="26"/>
          <w:szCs w:val="26"/>
        </w:rPr>
        <w:t>Львівської торгово-промислової палати від 21.08.12 № 19-08-9/838, в</w:t>
      </w:r>
      <w:r>
        <w:rPr>
          <w:sz w:val="26"/>
          <w:szCs w:val="26"/>
        </w:rPr>
        <w:t xml:space="preserve">исновок управління головного інженера авіації Командування ПС ЗС України від </w:t>
      </w:r>
      <w:r>
        <w:rPr>
          <w:rFonts w:eastAsia="MS Mincho;Arial Unicode MS"/>
          <w:color w:val="000000"/>
          <w:sz w:val="26"/>
          <w:szCs w:val="26"/>
        </w:rPr>
        <w:t>18.10.12 № 350/120/1/2124, вказівка головного інженера Військово-Повітряних Сил України від 01.09.94 № 106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зазначеному висновку </w:t>
      </w:r>
      <w:r>
        <w:rPr>
          <w:rFonts w:eastAsia="MS Mincho;Arial Unicode MS" w:cs="Times New Roman" w:ascii="Times New Roman" w:hAnsi="Times New Roman"/>
          <w:sz w:val="26"/>
          <w:szCs w:val="26"/>
          <w:lang w:val="uk-UA"/>
        </w:rPr>
        <w:t>Львівської торгово-промислової палат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казано, що згідно з рішенням комісії ДК “Укроборонпром” з надання висновків щодо визначення виконавців послуг з виробництва і ремонту військової техніки та озброєння, підприємств оборонно–промислового комплексу України,  ДП “Львівський державний авіаційно–ремонтний завод” є єдиним з підприємств, які належать до сфери управління ДК “Укроборонпром”, яке здатне надавати послуги з ремонту літаків МіГ–29УБ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раховуючи вищенаведене, </w:t>
      </w:r>
      <w:r>
        <w:rPr>
          <w:rFonts w:eastAsia="MS Mincho;Arial Unicode MS" w:cs="Times New Roman" w:ascii="Times New Roman" w:hAnsi="Times New Roman"/>
          <w:sz w:val="26"/>
          <w:szCs w:val="26"/>
          <w:lang w:val="uk-UA"/>
        </w:rPr>
        <w:t xml:space="preserve">Львівська торгово-промислова палата вважає, що </w:t>
      </w:r>
      <w:r>
        <w:rPr>
          <w:rFonts w:cs="Times New Roman" w:ascii="Times New Roman" w:hAnsi="Times New Roman"/>
          <w:sz w:val="26"/>
          <w:szCs w:val="26"/>
          <w:lang w:val="uk-UA"/>
        </w:rPr>
        <w:t>ДП “Львівський державний авіаційно–ремонтний завод” є єдиним постачальником послуг з ремонту літаків МіГ–29УБ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 </w:t>
      </w:r>
      <w:r>
        <w:rPr>
          <w:rFonts w:eastAsia="MS Mincho;Arial Unicode MS"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  <w:lang w:val="uk-UA"/>
        </w:rPr>
        <w:t>исновку управління головного інженера авіації Командування ПС ЗС України зазначено, що ДП “Львівський державний авіаційно–ремонтний завод” є єдиним підприємством допущеним до виконання першого серійного ремонту літаків МіГ–29 (вир. 9-12) та Міг–29УБ (вир. 9-51) на підставі вказівки головного інженера Військово-Повітряних Сил України від 01.09.1994 № 106, має достатні виробничі потужності, кваліфікований виробничий персонал, технічну та технологічну документацію для надання вищезазначених послуг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рім того, Замовником надано копію договору від 01.10.2012 № 229/12 предметом якого є виконання ДП “Львівський державний авіаційно–ремонтний завод” 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>послуги з технічного обслуговування, ремонту і модернізації літальних апаратів та авіаційних двигунів (перший ремонт літаків МіГ-29УБ (етапи) для військової частини А0215 МО Україн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12121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раховуючи викладене, вищевказані документи підтверджують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при наданні послуги 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 xml:space="preserve">з технічного обслуговування, ремонту і модернізації літальних апаратів та авіаційних двигунів (перший ремонт літаків МіГ-29УБ (другий етап))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121212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 xml:space="preserve">При цьому надані документи </w:t>
      </w:r>
      <w:r>
        <w:rPr>
          <w:rFonts w:cs="Times New Roman" w:ascii="Times New Roman" w:hAnsi="Times New Roman"/>
          <w:sz w:val="26"/>
          <w:szCs w:val="26"/>
          <w:lang w:val="uk-UA"/>
        </w:rPr>
        <w:t>не підтверджують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лід зазначити, щ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и застосуванні процедури закупівлі в одного учасника умова її застосування повинна бути обґрунтована та документально підтверджен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3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рахувати вказані порушення та не допускати їх у майбутньом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“Про затвердження форм документів у сфері державних закупівель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кономічного розвитку і торгівлі України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2-17T16:18:00Z</cp:lastPrinted>
  <dcterms:modified xsi:type="dcterms:W3CDTF">2012-12-18T08:56:00Z</dcterms:modified>
  <cp:revision>71</cp:revision>
  <dc:subject/>
  <dc:title/>
</cp:coreProperties>
</file>