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6603-12 від 11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іональний університет фізичного виховання і спорту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Фізкультури, 1, м. Київ, 0368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InternetLink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гірськолижної траси та капітального ремонту будівлі велолижної бази (оголошення № 335240 в</w:t>
      </w:r>
      <w:r>
        <w:rPr>
          <w:color w:val="121212"/>
          <w:sz w:val="28"/>
          <w:szCs w:val="28"/>
        </w:rPr>
        <w:t xml:space="preserve"> інформаційному бюлетені «Вісник державних закупівель» від 03.12.2012                        № 133/1 (735/1))</w:t>
      </w:r>
      <w:r>
        <w:rPr>
          <w:sz w:val="28"/>
          <w:szCs w:val="28"/>
        </w:rPr>
        <w:t xml:space="preserve"> Національним університетом фізичного виховання і спорту України (далі – Замовник) за процедурою закупівлі в одного учасника у державного будівельного комбінату Управління справами Верховної Рад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12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4.12.2012 № 3303-04/45813-12</w:t>
      </w:r>
      <w:r>
        <w:rPr>
          <w:rStyle w:val="InternetLink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капітального ремонту гірськолижної траси та капітального ремонту будівлі велолижної бази 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03.12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ru-RU"/>
        </w:rPr>
        <w:t>5.1.10</w:t>
      </w:r>
      <w:r>
        <w:rPr>
          <w:sz w:val="28"/>
          <w:szCs w:val="28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і 6 обґрунтування застосування процедури в одного учасника             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 закупівлі у зв'язку з виникненням особливих економічних чи соціальних обставин,  які унеможливлюють 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TextBody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7 обґрунтування документами, що підтверджують наявність умов застосування даної процедури закупівлі, є: розпорядження </w:t>
      </w:r>
      <w:r>
        <w:rPr>
          <w:color w:val="000000"/>
          <w:spacing w:val="-5"/>
          <w:sz w:val="28"/>
          <w:szCs w:val="28"/>
          <w:lang w:val="uk-UA"/>
        </w:rPr>
        <w:t>Кабінету Міністрів України від 24.10.2012 № 822-р, к</w:t>
      </w:r>
      <w:r>
        <w:rPr>
          <w:sz w:val="28"/>
          <w:szCs w:val="28"/>
          <w:lang w:val="uk-UA"/>
        </w:rPr>
        <w:t xml:space="preserve">ошторис на 2012 рік, затверджений Міністерством освіти і науки, молоді та спорту України                         від 20.11.2012, лімітна довідка про бюджетні асигнування та кредитування на 2012 рік видана Міністерством освіти і науки, молоді та спорту України 20.11.2012, лист </w:t>
      </w:r>
      <w:r>
        <w:rPr>
          <w:color w:val="000000"/>
          <w:sz w:val="28"/>
          <w:szCs w:val="28"/>
          <w:lang w:val="uk-UA"/>
        </w:rPr>
        <w:t>Міністерства освіти і науки, молоді і спорту України                         від 23.11.2012 № 1/11-18204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8 січня 2006                       № 30 «Про затвердження Порядку надання закладу фізичної культури і спорту статусу бази олімпійської, паралімпійської та дефлімпійської підготовки і переліку закладів, яким надано такий статус», Національному університетові фізичного виховання та спорту України надано статус бази олімпійської, паралімпійської та дефлімпійської підготовки, зокрема з лижних гонок, гірськолижного спорту та лижних гонок, гірськолижного спорту - спорту інваліді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Для введення в експлуатацію завершеного гірськолижного комплексу до початку 2013 року, необхідного для проведення навчальних занять і створення належних умов для підготовки спортсменів – членів збірних команд України в університету, виникла нагальна потреба у виконанні другого етапу робіт, який передбачає: завершення реконструкції будівлі вело-лижної бази НУФВСУ у Голосіївському лісопарку в м. Києві, вирівнювання рельєфу гірськолижної траси; встановлення, підключення та введення в експлуатацію обладнання  для вироблення штучного снігу, закупівля та монтаж другого гірськолижного підйомника з облаштуванням другої гірськолижної траси, проведення робіт з реконструкції електрозабезпечення, газифікації, водопостачання будівлі вело-лижної бази Національного університету фізичного виховання і спорту та обладнання гірськолижних тр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кошти на виконання робіт з капітального ремонту гірськолижної траси та капітального ремонту будівлі велолижної бази Міністерством освіти і науки, молоді та спорту виділені Національному університету фізичного виховання і спорту  20.11.2012 (кошторис на 2012 рік, затверджений Міністерством освіти і науки, молоді та спорту України від 20 листопада 2012 року, лімітна довідка про бюджетні асигнування та кредитування на 2012 рік видана Міністерством освіти і науки, молоді та спорту України 20 листопада     2012 року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ом від 23.11.2012 № 1/11-18204 Міністерство освіти і науки, молоді і спорту України поінформувало, що враховуючи наявні обставини, у Замовника існує нагальна потреба у здійсненні закупівлі, що обмежена у часі з причин непідконтрольних замовника, та надало згоду на застосування процедури закупівлі в одного учасника, у зв’язку із наявністю </w:t>
      </w:r>
      <w:r>
        <w:rPr>
          <w:rFonts w:cs="Times New Roman" w:ascii="Times New Roman" w:hAnsi="Times New Roman"/>
          <w:sz w:val="28"/>
          <w:szCs w:val="28"/>
        </w:rPr>
        <w:t>нагальної потреби у здійсненні  закупівлі у зв'язку з виникненням особливих економічних чи соціальних обставин, які унеможливлюють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За результатами здійсненного моніторингу Мінекономрозвитку вважає, що вищевказана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7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7:00Z</dcterms:created>
  <dc:creator>User</dc:creator>
  <dc:description/>
  <cp:keywords/>
  <dc:language>en-US</dc:language>
  <cp:lastModifiedBy>User</cp:lastModifiedBy>
  <cp:lastPrinted>2012-11-29T17:09:00Z</cp:lastPrinted>
  <dcterms:modified xsi:type="dcterms:W3CDTF">2012-12-11T08:08:00Z</dcterms:modified>
  <cp:revision>12</cp:revision>
  <dc:subject/>
  <dc:title>З Р А З О К</dc:title>
</cp:coreProperties>
</file>