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b/>
          <w:i/>
          <w:sz w:val="28"/>
          <w:szCs w:val="28"/>
        </w:rPr>
        <w:t>11.12.2012   № 3303-05/43734-07</w:t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служба інтелектуальної власності України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Урицького, 45 (7 - 8 поверх),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Солом'янський р-н, м. Київ, 03680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Державної </w:t>
        <w:br/>
        <w:t xml:space="preserve">служби інтелектуальної власності України від 10.12.2013 № 1-6/9546 (зареєстровано </w:t>
        <w:br/>
        <w:t xml:space="preserve">в Мінекономрозвитку за № 07/122573-13 від 10.12.2013), керуючись пунктами 3, 4, </w:t>
        <w:br/>
        <w:t xml:space="preserve">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br/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Державною службою інтелектуальної власності України в одного учасника програмного забезпечення прикладного на фізичних носіях (програмне забезпечення ABBYY FineReader 2013 Government License) </w:t>
      </w:r>
      <w:r>
        <w:rPr>
          <w:i/>
          <w:sz w:val="26"/>
          <w:szCs w:val="26"/>
        </w:rPr>
        <w:t xml:space="preserve">(оголошення № 213044 в інформаційному бюлетені “Вісник державних закупівель” № 95/5 (838/5) від 03.12.2013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56:00Z</dcterms:created>
  <dc:creator>User</dc:creator>
  <dc:description/>
  <cp:keywords/>
  <dc:language>en-US</dc:language>
  <cp:lastModifiedBy>ЛЕУН Катерина Юріївна</cp:lastModifiedBy>
  <cp:lastPrinted>2013-12-11T14:32:00Z</cp:lastPrinted>
  <dcterms:modified xsi:type="dcterms:W3CDTF">2014-04-07T13:56:00Z</dcterms:modified>
  <cp:revision>2</cp:revision>
  <dc:subject/>
  <dc:title>З Р А З О К</dc:title>
</cp:coreProperties>
</file>