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16  від  25 липня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360" w:hanging="360"/>
        <w:jc w:val="both"/>
        <w:rPr>
          <w:i/>
          <w:i/>
        </w:rPr>
      </w:pPr>
      <w:r>
        <w:rPr>
          <w:rFonts w:cs="Times New Roman" w:ascii="Times New Roman" w:hAnsi="Times New Roman"/>
        </w:rPr>
        <w:t>1.4. Посадові особи замовника, уповноважені здійснювати зв’язок з учасниками (прізвище, ім’я, по батькові,        посада та адреса, номер телефону та телефаксу із зазначенням коду міжміського телефонного зв’язку,      e-mail):</w:t>
      </w:r>
      <w:r>
        <w:rPr/>
        <w:t xml:space="preserve">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60" w:right="-35" w:hanging="360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>Послуги з управління нерухомістю (послуги з експлуатаційного</w:t>
      </w:r>
    </w:p>
    <w:p>
      <w:pPr>
        <w:pStyle w:val="Normal"/>
        <w:ind w:left="360" w:right="-35" w:hanging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обслуговування нерухомого майна та надання інших комунальних послуг</w:t>
      </w:r>
    </w:p>
    <w:p>
      <w:pPr>
        <w:pStyle w:val="Normal"/>
        <w:ind w:left="360" w:right="-35" w:hanging="36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в адмінбудинку за адресою: м. Київ, бульвар Дружби народів, 28)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1"/>
          <w:szCs w:val="21"/>
        </w:rPr>
        <w:t xml:space="preserve">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>70.32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</w:rPr>
        <w:t>Міністерство економічного розвитку і торгівлі України; 01103, 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бульвар Дружби народів, 28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08.05.2012; №197635(ТРП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08.05.2012; №197635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08.05.2012; №197635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0749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0.07.2012; №249632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0.07.2012; №249632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26.04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1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 xml:space="preserve">03.05.2012 о 15:00; 11.05.2012 о 12:15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40" w:after="0"/>
        <w:ind w:left="357" w:right="-215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1 032 492</w:t>
      </w:r>
      <w:r>
        <w:rPr>
          <w:b/>
          <w:sz w:val="21"/>
          <w:szCs w:val="21"/>
        </w:rPr>
        <w:t xml:space="preserve">,60 грн. (один мільйон тридцять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 xml:space="preserve">       дві тисячі чотириста дев’яносто дві грн. 60 коп.)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spacing w:before="20" w:after="0"/>
        <w:ind w:left="4320" w:hanging="4320"/>
        <w:jc w:val="both"/>
        <w:rPr/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 xml:space="preserve">Державна установа «Науково-дослідний економічний інститут»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>02736403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</w:rPr>
        <w:t>01103,</w:t>
      </w:r>
      <w:r>
        <w:rPr>
          <w:color w:val="000000"/>
          <w:sz w:val="21"/>
          <w:szCs w:val="21"/>
        </w:rPr>
        <w:t xml:space="preserve">  </w:t>
      </w:r>
      <w:r>
        <w:rPr>
          <w:b/>
          <w:color w:val="000000"/>
          <w:sz w:val="21"/>
          <w:szCs w:val="21"/>
        </w:rPr>
        <w:t>м. Київ, бульв. Дружби народів, 28  т.: 529-03-25,    284-33-80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06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1 032 492</w:t>
      </w:r>
      <w:r>
        <w:rPr>
          <w:b/>
          <w:sz w:val="21"/>
          <w:szCs w:val="21"/>
        </w:rPr>
        <w:t xml:space="preserve">,60 грн. (один мільйон тридцять дві тисячі чотириста дев’яносто дві грн. 60 коп.) </w:t>
      </w:r>
      <w:r>
        <w:rPr>
          <w:sz w:val="21"/>
          <w:szCs w:val="21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Державна установа «Науково-дослідний економічний інститут»  </w:t>
      </w:r>
      <w:r>
        <w:rPr>
          <w:i/>
          <w:color w:val="000000"/>
          <w:sz w:val="21"/>
          <w:szCs w:val="21"/>
        </w:rPr>
        <w:t>надав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я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jc w:val="both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Управління Державної казначейської служби України у Печерському районі      м. Києва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HTML1"/>
        <w:spacing w:before="120" w:after="0"/>
        <w:ind w:left="180" w:hanging="0"/>
        <w:jc w:val="both"/>
        <w:rPr/>
      </w:pPr>
      <w:r>
        <w:rPr>
          <w:b/>
        </w:rPr>
        <w:t xml:space="preserve">- </w:t>
      </w:r>
      <w:r>
        <w:rPr>
          <w:rFonts w:cs="Times New Roman" w:ascii="Times New Roman" w:hAnsi="Times New Roman"/>
          <w:b/>
        </w:rPr>
        <w:t>Міністерство економічного розвитку і  торгівлі України є балансоутримувачем нерухомого майна, яке належить державній власності – адмінбудинок за адресою: м. Київ, б-р Дружби народів, 28 і користується нежитловим приміщенням площею   5845,3 кв. м, що становить 51,9% від загальної площі будівлі. Експлуатаційне обслуговування вказаних приміщень надає державна установа «Науково-дослідний економічний інститут» (далі – НДЕІ), якому передано в оперативне управління всю будівлю, в тому числі й приміщення, де розміщено НДЕІ. Науково-дослідний економічний інститут є єдиним виконавцем послуг з оперативного управління нерухомістю –  адміністративної будівлі за адресою: м. Київ, б-р Дружби народів, 28. Впродовж тривалого часу, НДЕІ забезпечує безперебійне та якісне обслуговування службових приміщень, в якому розміщені структурні підрозділи Міністерство економічного розвитку і  торгівлі України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>
          <w:rFonts w:ascii="Times New Roman" w:hAnsi="Times New Roman" w:cs="Times New Roman"/>
          <w:b/>
          <w:b/>
        </w:rPr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right="-16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2:00Z</dcterms:created>
  <dc:creator>User</dc:creator>
  <dc:description/>
  <cp:keywords/>
  <dc:language>en-US</dc:language>
  <cp:lastModifiedBy>vlevchenko</cp:lastModifiedBy>
  <cp:lastPrinted>2012-06-06T14:45:00Z</cp:lastPrinted>
  <dcterms:modified xsi:type="dcterms:W3CDTF">2012-07-27T12:12:00Z</dcterms:modified>
  <cp:revision>2</cp:revision>
  <dc:subject/>
  <dc:title>ЗВІТ</dc:title>
</cp:coreProperties>
</file>