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4035-08 від 21.11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іння капітального будівництва Сумської </w:t>
            </w:r>
            <w:r>
              <w:rPr>
                <w:b/>
                <w:bCs/>
                <w:sz w:val="26"/>
                <w:szCs w:val="26"/>
              </w:rPr>
              <w:t>облас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Heading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ул.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Шишкарівська, 9, м.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Суми, 40000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будівництв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лікувально-терапевтичного корпусу центральної районної лікарні, с.м.т. Велика Писарівка (оголошення № </w:t>
      </w:r>
      <w:r>
        <w:rPr>
          <w:i/>
          <w:sz w:val="26"/>
          <w:szCs w:val="26"/>
        </w:rPr>
        <w:t>298870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3.10.2012  № 115/6  (717/6</w:t>
      </w:r>
      <w:r>
        <w:rPr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Управлінням капітального будівництва Сумської </w:t>
      </w:r>
      <w:r>
        <w:rPr>
          <w:bCs/>
          <w:sz w:val="26"/>
          <w:szCs w:val="26"/>
        </w:rPr>
        <w:t>обласної державної адміністрації</w:t>
      </w:r>
      <w:r>
        <w:rPr>
          <w:sz w:val="26"/>
          <w:szCs w:val="26"/>
        </w:rPr>
        <w:t xml:space="preserve"> (далі – Замовник) за процедурою закупівлі в одного учасника у  товариства з обмеженою відповідальністю «Спецтехстрой»  (далі – ТОВ «Спецтехстрой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8.10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8.10.2012 № 3303-04/37740-08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будівництв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лікувально-терапевтичного корпусу центральної районної лікарні, смт. Велика Писарівка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е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4.09</w:t>
      </w:r>
      <w:r>
        <w:rPr>
          <w:sz w:val="26"/>
          <w:szCs w:val="26"/>
        </w:rPr>
        <w:t>.2012  № 23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і застосування процедури в одного учасника  (далі – обґрунтування) вказано, що умовою застосування процедури закупівлі в одного учасника є пункт 8 частини другої статті 39 Закону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ідповідно до пункту 7 обґрунтування документом, що підтверджують наявність умови застосування даної процедури закупівлі, є обґрунтування необхідності додаткових робіт ТОВ «Номакпроект» від 24.09.201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надані для здійснення моніторингу матеріали не містять підтвердження інформації, що саме ТОВ «Номакпроект» є автором проекту будівництв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лікувально-терапевтичного корпусу центральної районної лікарні, смт. Велика Писарів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обґрунтування необхідності додаткових робіт  ТОВ «Номакпроект»          від 24.09.2012 не містить вихідних реквізитів документу, а також відповідних реквізитів юридичної особи (печатка, бланк підприємства, тощо), що унеможливлює його ідентифікаці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2:00Z</dcterms:created>
  <dc:creator>User</dc:creator>
  <dc:description/>
  <cp:keywords/>
  <dc:language>en-US</dc:language>
  <cp:lastModifiedBy>User</cp:lastModifiedBy>
  <cp:lastPrinted>2012-11-19T12:32:00Z</cp:lastPrinted>
  <dcterms:modified xsi:type="dcterms:W3CDTF">2012-11-23T12:39:00Z</dcterms:modified>
  <cp:revision>8</cp:revision>
  <dc:subject/>
  <dc:title>З Р А З О К</dc:title>
</cp:coreProperties>
</file>