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9.07.2013  № 3303-05/25343-12</w:t>
      </w:r>
    </w:p>
    <w:p>
      <w:pPr>
        <w:pStyle w:val="Normal"/>
        <w:numPr>
          <w:ilvl w:val="0"/>
          <w:numId w:val="0"/>
        </w:numPr>
        <w:spacing w:lineRule="atLeast" w:line="240"/>
        <w:ind w:left="5580" w:hanging="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>
          <w:rStyle w:val="Applestylespan"/>
          <w:b/>
          <w:color w:val="121212"/>
          <w:sz w:val="28"/>
          <w:szCs w:val="28"/>
          <w:shd w:fill="FAFAFA" w:val="clear"/>
        </w:rPr>
        <w:t>Державна установа “Держгідрографія”</w:t>
      </w:r>
    </w:p>
    <w:p>
      <w:pPr>
        <w:pStyle w:val="Normal"/>
        <w:ind w:left="5580" w:hanging="0"/>
        <w:rPr>
          <w:i/>
          <w:i/>
          <w:color w:val="121212"/>
        </w:rPr>
      </w:pPr>
      <w:r>
        <w:rPr>
          <w:i/>
          <w:color w:val="121212"/>
        </w:rPr>
        <w:t>вул. Електриків, 26, м. Київ, 04176</w:t>
      </w:r>
    </w:p>
    <w:p>
      <w:pPr>
        <w:pStyle w:val="Normal"/>
        <w:jc w:val="center"/>
        <w:rPr>
          <w:b/>
          <w:b/>
          <w:i/>
          <w:i/>
          <w:color w:val="121212"/>
        </w:rPr>
      </w:pPr>
      <w:r>
        <w:rPr>
          <w:b/>
          <w:i/>
          <w:color w:val="12121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СНО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іторингу державних закупівель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ністерством економічного розвитку і торгівлі України </w:t>
        <w:br/>
        <w:t>(далі – Мінекономрозвитку) відповідно до пунктів 3,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, 4, 5 частини другої статті 8 Закону України “Про здійснення державних закупівель” </w:t>
        <w:br/>
        <w:t>(далі – Закон) та Порядку здійснення моніторингу державних закупівель, затвердженого наказом Мінекономрозвитку від 19.10.2011 № 155, зареєстрованим в Міністерстві юстиції України 01.12.2011 за № 1377/20115 (далі – Порядок), проведено моніторинг закупівлі за державні кошти послуг освітянських інших н. в. і. у. (послуги з підвищення кваліфікації та професійної майстерності) (оголошення № 141834 в інформаційному бюлетені “Вісник державних закупівель” (далі – ВДЗ) № 47/1 (790/1) від 17.06.2013) проведеної державною установою “Держгідрографія” (далі – Замовник) за процедурою закупівлі в одного учасника у Інституту післядипломної освіти спеціалістів морського і річкового транспорту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І. Дата початку здійснення моніторингу:</w:t>
      </w:r>
      <w:r>
        <w:rPr>
          <w:sz w:val="28"/>
          <w:szCs w:val="28"/>
        </w:rPr>
        <w:t xml:space="preserve"> 11.07.2013.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ІІ. Вид моніторингу:</w:t>
      </w:r>
      <w:r>
        <w:rPr>
          <w:sz w:val="28"/>
          <w:szCs w:val="28"/>
        </w:rPr>
        <w:t xml:space="preserve"> за обґрунтованим зверненням замовника (лист-звернення Замовника від 02.07.2013 № 3/12.1.3/1117)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ІІІ. Питання, за якими здійснювався моніторинг:</w:t>
      </w:r>
      <w:r>
        <w:rPr>
          <w:sz w:val="28"/>
          <w:szCs w:val="28"/>
        </w:rPr>
        <w:t xml:space="preserve"> наявність підстав для застосування визначеної Замовником процедури закупівлі відповідно до абзацу третього пункту 1.5 Порядку.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ІV. Результати здійснення моніторингу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ішення про застосування процедури закупівлі в одного учасника послуг з підвищення кваліфікації та професійної майстерності (послуги освітянські інші н. в. і. у.) оформлено протоколом засідання комітету з конкурсних торгів Замовника від 12.06.2013 № 3-49/13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ідповідно до пункту 5 обґрунтування застосування процедури закупівлі в одного учасника (далі – обґрунтування) Замовника умовою застосування процедури є пункт 4 частини другої статті 39 Закону, а саме: якщо замовником було двічі відмінено процедуру закупівлі через відсутність достатньої кількості учасникі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гідно з пунктом 7 обґрунтування документами, що підтверджують наявність умови застосування цієї процедури, є повідомлення про відміну торгів або визнання їх такими, що не відбулися № 111511 у ВДЗ від 11.04.2013 № 29 (772); оголошення про результати (інформація про результати процедури запиту цінових пропозицій) № 111585 у ВДЗ від 15.04.2013 № 30 (773); звіт </w:t>
        <w:br/>
        <w:t xml:space="preserve">про результати проведення процедури запиту цінових пропозицій № 25/13 </w:t>
        <w:br/>
        <w:t>від 11.04.2013; повідомлення про відміну торгів або визнання їх такими, що не відбулися № 122473 у ВДЗ від 06.05.2013 № 36 (779); оголошення про результати (інформація про результати процедури запиту цінових пропозицій) № 122521 у ВДЗ від 06.05.2013 № 36 (779); звіт про результати проведення процедури запиту цінових пропозицій № 54/13 від 07.05.2013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повідомленні про відміну торгів або визнання їх такими, що не відбулися № 111511 у ВДЗ від 11.04.2013 № 29 (772) зазначено, що запит цінових пропозицій на закупівлю послуг освітянських інших н. в. і. у. (послуги з підвищення кваліфікації та професійної майстерності) (оголошення № 095140 у ВДЗ від 25.03.2013 № 24 (767)) відмінено, оскільки на участь у торгах було подано менше двох пропозицій конкурсних торгі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ідповідно до повідомлення про відміну торгів або визнання їх такими, що не відбулися № 122473 у ВДЗ від 06.05.2013 № 36 (779) запит цінових пропозицій на закупівлю послуг освітянських інших н. в. і. у. (послуги з підвищення кваліфікації та професійної майстерності) (оголошення № 113614 </w:t>
        <w:br/>
        <w:t>у ВДЗ від 12.04.2013 № 29/3 (772/3)) відмінено, оскільки на участь у торгах було подано менше двох пропозицій конкурсних торгі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казані обставини підтверджуються звітами про результати проведення процедури запиту цінових пропозицій від 11.04.2013 № 25/13 та від 07.05.2013 № 54/13, відповідно до яких вищевказані процедури закупівлі були відмінені на підставі абзацу шостого частини першої статті 30 Закону (подання для участі у торгах менше двох пропозицій конкурсних торгів)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Висновок за результатами здійснення моніторингу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результатами здійсненого моніторингу Мінекономрозвитку вважає, що процедуру закупівлі в одного учасника застосовано Замовником за наявності умови застосування процедури закупівлі в одного учасника, передбаченої пунктом 4 частини другої статті 39 Закону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 департаменту державних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упівель та державного замовлен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ністерства економічного розвитку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>і торгівлі України                                                                                   А. Є. Рубан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709" w:top="1134" w:footer="397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r>
      <w:rPr>
        <w:sz w:val="16"/>
        <w:szCs w:val="16"/>
      </w:rPr>
      <w:t>Ціон  В. В.</w:t>
    </w:r>
  </w:p>
  <w:p>
    <w:pPr>
      <w:pStyle w:val="Normal"/>
      <w:rPr/>
    </w:pPr>
    <w:r>
      <w:rPr>
        <w:sz w:val="16"/>
        <w:szCs w:val="16"/>
      </w:rPr>
      <w:t>т. 286-03-2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6"/>
        <w:szCs w:val="16"/>
      </w:rPr>
      <w:t>Ціон  В. В.  т. 286-03-28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8:52:00Z</dcterms:created>
  <dc:creator>User</dc:creator>
  <dc:description/>
  <cp:keywords/>
  <dc:language>en-US</dc:language>
  <cp:lastModifiedBy>User</cp:lastModifiedBy>
  <cp:lastPrinted>2013-03-21T17:57:00Z</cp:lastPrinted>
  <dcterms:modified xsi:type="dcterms:W3CDTF">2013-07-22T08:52:00Z</dcterms:modified>
  <cp:revision>2</cp:revision>
  <dc:subject/>
  <dc:title>З Р А З О К</dc:title>
</cp:coreProperties>
</file>