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2646-12 від 01.07.2013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Т по газопостачанню та газифікації «Донецькоблгаз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Рози Люксембург, 23-а, м. Донецьк, 8305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stylespan"/>
          <w:b/>
          <w:i/>
          <w:color w:val="121212"/>
          <w:sz w:val="26"/>
          <w:szCs w:val="26"/>
        </w:rPr>
        <w:t xml:space="preserve">                                                                    </w:t>
      </w:r>
      <w:r>
        <w:rPr>
          <w:rStyle w:val="Applestylespan"/>
          <w:b/>
          <w:i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color w:val="121212"/>
          <w:sz w:val="16"/>
          <w:szCs w:val="16"/>
        </w:rPr>
      </w:pPr>
      <w:r>
        <w:rPr>
          <w:color w:val="121212"/>
        </w:rPr>
        <w:t xml:space="preserve">                                                                    </w:t>
      </w:r>
      <w:r>
        <w:rPr>
          <w:i/>
          <w:color w:val="121212"/>
          <w:sz w:val="16"/>
          <w:szCs w:val="16"/>
        </w:rPr>
        <w:t>вул. Урицького, 45, м. Київ, 03035</w:t>
      </w:r>
    </w:p>
    <w:p>
      <w:pPr>
        <w:pStyle w:val="Normal"/>
        <w:rPr>
          <w:i/>
          <w:i/>
          <w:color w:val="121212"/>
          <w:sz w:val="14"/>
          <w:szCs w:val="14"/>
          <w:lang w:val="en-US"/>
        </w:rPr>
      </w:pPr>
      <w:r>
        <w:rPr>
          <w:i/>
          <w:color w:val="121212"/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лічильників газу мембранних (оголошення  № </w:t>
      </w:r>
      <w:r>
        <w:rPr>
          <w:color w:val="121212"/>
          <w:sz w:val="26"/>
          <w:szCs w:val="26"/>
        </w:rPr>
        <w:t>341206</w:t>
      </w:r>
      <w:r>
        <w:rPr>
          <w:sz w:val="26"/>
          <w:szCs w:val="26"/>
        </w:rPr>
        <w:t xml:space="preserve"> в інформаційному бюлетені «Вісник державних закупівель» від 07.12.2012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34/8 (736/8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), проведеної ПАТ по газопостачанню та газифікації «Донецькоблгаз» (далі – Замовник) за процедурою «відкриті торг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4.03.2013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 xml:space="preserve">: за ініціативою Мінекономрозвитку (лист-повідомлення щодо здійснення Уповноваженим органом моніторингу державних закупівель за власною ініціативою від 14.03.2013 № </w:t>
      </w:r>
      <w:r>
        <w:rPr>
          <w:sz w:val="28"/>
          <w:szCs w:val="28"/>
        </w:rPr>
        <w:t>3303-06/8907-12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унктом 2 Інструкції щодо заповнення форми річного плану закупівель, затвердженої наказом Мінекономіки від 26.07.2010 № 922 (зі змінами), зареєстрованим в Мін’юсті 06.08.2010 за № </w:t>
      </w:r>
      <w:r>
        <w:rPr>
          <w:bCs/>
          <w:sz w:val="26"/>
          <w:szCs w:val="26"/>
        </w:rPr>
        <w:t>624/17919,</w:t>
      </w:r>
      <w:r>
        <w:rPr>
          <w:sz w:val="26"/>
          <w:szCs w:val="26"/>
        </w:rPr>
        <w:t xml:space="preserve"> (далі – Інструкція) встановлено, що колонки 1, 3 – 7 річного плану закупівель є обов'язковими для заповне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унктом 6 Інструкції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у річному плані закупівель на 2013 рік, затвердженому рішенням комітету з конкурсних торгів Замовника від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3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чікувана вартість предмета закупівлі не зазначена словами та вказана без зазначення податку на додану вартість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«відкриті торги» на закупівлю лічильників газу мембранних, оформлено протоколом засідання комітету з конкурсних торгів Замовника від 31.10.2012 № 30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слід зазначити наступне. Відповідно до інформації зазначеній у документації конкурсних торгів на закупівлю лічильників газу мембранних вона була затверджена рішенням комітету з конкурсних торгів Замовника від 31.10.2012 № 30. Разом з цим порядком денним засідання комітету з конкурсних торгів Замовника від 31.10.2012 № 30 не було передбачено розгляду питання щодо затвердження документації конкурсних торгів на закупівлю лічильників газу мембранних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ом 8 розділу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типового положення про комітет з конкурсних торгів, затвердженого наказом Мінекономіки від 27.07.2010 № 916, затвердженого в Мін’юсті 06.08.2010 за № 622/17917 визначено, що рішення    комітету  оформляється    протоколом,   який підписується  усіма  членами  комітету,  присутніми  на  засіданні комітету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 документація конкурсних торгів на закупівлю лічильників газу мембранних не розглядалась комітетом з конкурсних торгів Замовника та не затверджена у визначеному Законодавством поряд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унктом 7 додатку № 1  «Кваліфікаційні критерії та вимоги до учасників»    (далі – додаток № 1) документації конкурсних торгів передбачено, що учасники у складі пропозицій конкурсних торгів повинні надати копію свідоцтва про державну реєстрацію (для юридичних осіб та суб’єктів підприємницької діяльності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те Законом України «Про внесення змін до деяких законодавчих актів України щодо скасування свідоцтва про державну реєстрацію юридичної особи та фізичної особи – підприємця» (в редакції від 10.12.2011) свідоцтво про державну реєстрацію юридичної особи та фізичної особи – підприємця скасова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гідно з  реєстром отриманих пропозицій конкурсних торгів від 14.01.2013 та протоколом розкриття пропозицій конкурсних торгів Замовника від 14.01.2013 № 32</w:t>
      </w:r>
      <w:r>
        <w:rPr/>
        <w:t xml:space="preserve"> до участі у процедурі закупівлі запропоновано пропозиції конкурсних торгів наступних учасників:</w:t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191"/>
        <w:gridCol w:w="4680"/>
      </w:tblGrid>
      <w:tr>
        <w:trPr>
          <w:trHeight w:val="5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41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АТ «Айтрон-Укргаз метерс компані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71 000,00</w:t>
            </w:r>
          </w:p>
        </w:tc>
      </w:tr>
      <w:tr>
        <w:trPr>
          <w:trHeight w:val="32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 «Обрі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11 600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274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унктом 8 додатку № 1  документації конкурсних торгів передбачено зокрема, що учасником має бути надана </w:t>
      </w:r>
      <w:r>
        <w:rPr>
          <w:color w:val="000000"/>
          <w:sz w:val="26"/>
          <w:szCs w:val="26"/>
        </w:rPr>
        <w:t xml:space="preserve">копія </w:t>
      </w:r>
      <w:r>
        <w:rPr>
          <w:color w:val="000000"/>
          <w:spacing w:val="7"/>
          <w:sz w:val="26"/>
          <w:szCs w:val="26"/>
        </w:rPr>
        <w:t xml:space="preserve">довідки про включення до </w:t>
      </w:r>
      <w:r>
        <w:rPr>
          <w:color w:val="000000"/>
          <w:sz w:val="26"/>
          <w:szCs w:val="26"/>
        </w:rPr>
        <w:t>Єдиного державного реєстру юридичних осіб та фізичних осіб - підприємц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у складі пропозиції конкурсних торгів </w:t>
      </w:r>
      <w:r>
        <w:rPr>
          <w:sz w:val="26"/>
          <w:szCs w:val="26"/>
        </w:rPr>
        <w:t xml:space="preserve">ПрАТ «Айтрон-Укргаз метерс компані» </w:t>
      </w:r>
      <w:r>
        <w:rPr>
          <w:color w:val="000000"/>
          <w:sz w:val="26"/>
          <w:szCs w:val="26"/>
        </w:rPr>
        <w:t xml:space="preserve">копію </w:t>
      </w:r>
      <w:r>
        <w:rPr>
          <w:color w:val="000000"/>
          <w:spacing w:val="7"/>
          <w:sz w:val="26"/>
          <w:szCs w:val="26"/>
        </w:rPr>
        <w:t xml:space="preserve">довідки про включення до </w:t>
      </w:r>
      <w:r>
        <w:rPr>
          <w:color w:val="000000"/>
          <w:sz w:val="26"/>
          <w:szCs w:val="26"/>
        </w:rPr>
        <w:t>Єдиного державного реєстру юридичних осіб та фізичних осіб – підприємців не над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тже, при розгляді та оцінці пропозиції конкурсних торгів                                             ПрАТ «Айтрон-Укргаз метерс компані» Замовником не дотримано вимоги пункту 3 частини першої статті 29 Закон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3 частини першої статті 29 Закону Замовник, відхиляє пропозицію конкурсних торгів у разі, якщо вона не відповідає умовам документації конкурсних торг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ідповідно до абзацу восьмого частини першої статті 30 Закону замовник відміняє торги у разі якщо до оцінки допущено пропозиції менше ніж двох учасникі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, </w:t>
      </w:r>
      <w:r>
        <w:rPr>
          <w:sz w:val="26"/>
        </w:rPr>
        <w:t>відповідно до протоколу оцінки пропозицій конкурсних торгів від </w:t>
      </w:r>
      <w:r>
        <w:rPr>
          <w:sz w:val="26"/>
          <w:szCs w:val="26"/>
        </w:rPr>
        <w:t xml:space="preserve">14.01.2013 № 32 </w:t>
      </w:r>
      <w:r>
        <w:rPr>
          <w:sz w:val="26"/>
        </w:rPr>
        <w:t xml:space="preserve">Замовником до </w:t>
      </w:r>
      <w:r>
        <w:rPr>
          <w:sz w:val="26"/>
          <w:szCs w:val="26"/>
        </w:rPr>
        <w:t xml:space="preserve">оцінки допущено пропозиції конкурсних торгів                                          ТОВ «Обрій» та ПрАТ «Айтрон-Укргаз метерс компані», а переможцем конкурсних торгів на основі критеріїв та методики оцінки визначених пунктом 1 «Перелік критеріїв та методика оцінки пропозиції конкурсних торгів із зазначенням питомої ваги критерію»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«Оцінка пропозицій конкурсних торгів та визначення переможця»</w:t>
      </w:r>
      <w:r>
        <w:rPr>
          <w:sz w:val="26"/>
          <w:szCs w:val="26"/>
        </w:rPr>
        <w:t xml:space="preserve"> визначено ТОВ «Обрій», пропозиція конкурсних торгів якого визнана найбільш економічно вигідною та акцептованою, з яким укладено договір про закупівлю лічильників газу мембранних від 01.02.2013 № 3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 закупівлі лічильників газу мембранних, Мінекономрозвитку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річний план закупівель Замовника на 2013 рік не відповідає вимогам Інструкції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ація конкурсних торгів на закупівлю лічильників газу мембранних не розглядалась комітетом з конкурсних торгів Замовника та не затверджена у визначеному Законодавством порядк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зміни до законодавства  у сфері господарської діяльності  щодо скасування свідоцтва про державну реєстрацію юридичних осіб та фізичних осіб – підприємців не враховані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ПрАТ «Айтрон-Укргаз метерс компані» не відповідає вимозі пункту 8 додатку 1 до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ом закупівлі лічильників газу мембранних від 01.02.2013 № 3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, а у разі неможливості їх усунення провести нову процедуру закупівлі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VІІ. Додаткова інформація</w:t>
      </w:r>
      <w:r>
        <w:rPr>
          <w:b/>
          <w:sz w:val="26"/>
          <w:szCs w:val="26"/>
          <w:lang w:val="ru-RU"/>
        </w:rPr>
        <w:t>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чих органів у відповідності до пункту 22 статті 8 Закону та пункту 3.14 Порядку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 економічного розвитк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А. Є. Руба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C74B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08:00Z</dcterms:created>
  <dc:creator>user</dc:creator>
  <dc:description/>
  <cp:keywords/>
  <dc:language>en-US</dc:language>
  <cp:lastModifiedBy>User</cp:lastModifiedBy>
  <cp:lastPrinted>2013-06-04T16:01:00Z</cp:lastPrinted>
  <dcterms:modified xsi:type="dcterms:W3CDTF">2013-07-02T09:31:00Z</dcterms:modified>
  <cp:revision>6</cp:revision>
  <dc:subject/>
  <dc:title>Українське державне підприємство поштового зв'язку «Укрпошта»</dc:title>
</cp:coreProperties>
</file>