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1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05.2012   № 3303-04/17678-08</w:t>
      </w:r>
    </w:p>
    <w:p>
      <w:pPr>
        <w:pStyle w:val="Normal"/>
        <w:jc w:val="center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</w:t>
      </w:r>
      <w:r>
        <w:rPr>
          <w:b/>
          <w:color w:val="121212"/>
          <w:sz w:val="26"/>
          <w:szCs w:val="26"/>
        </w:rPr>
        <w:t>Управління державтоінспекції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</w:t>
      </w:r>
      <w:r>
        <w:rPr>
          <w:b/>
          <w:color w:val="121212"/>
          <w:sz w:val="26"/>
          <w:szCs w:val="26"/>
        </w:rPr>
        <w:t>ГУ МВС України в м. Києві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               </w:t>
      </w:r>
      <w:r>
        <w:rPr>
          <w:i/>
          <w:color w:val="121212"/>
        </w:rPr>
        <w:t>вул. Б. Хмельницького, 54, м. Київ, 0103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Копія:</w:t>
      </w:r>
      <w:r>
        <w:rPr>
          <w:b/>
          <w:sz w:val="26"/>
          <w:szCs w:val="26"/>
        </w:rPr>
        <w:t xml:space="preserve"> Державна казначейська служба України</w:t>
      </w:r>
    </w:p>
    <w:p>
      <w:pPr>
        <w:pStyle w:val="Normal"/>
        <w:jc w:val="center"/>
        <w:rPr>
          <w:i/>
          <w:i/>
        </w:rPr>
      </w:pPr>
      <w:r>
        <w:rPr>
          <w:b/>
          <w:sz w:val="26"/>
          <w:szCs w:val="26"/>
        </w:rPr>
        <w:t xml:space="preserve">                                                      </w:t>
      </w:r>
      <w:r>
        <w:rPr>
          <w:i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 за власною ініціативо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вимог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</w:t>
        <w:br/>
        <w:t xml:space="preserve">статті 8 Закону України «Про здійснення державних закупівель» (зі змінами)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телекомунікаційних послуг для відомчої телекомунікаційної мережі автоматизованої інформаційно-пошукової системи Державтоінспекції міста Києва (оголошення № 104922 в інформаційному бюлетені «Вісник державних закупівель» </w:t>
        <w:br/>
        <w:t>від 05.03.2012 № 28 (630)), проведеної Управлінням державтоінспекції ГУ МВС України в м. Києві (далі – Замовник) за процедурою “закупівля в одного учасника” у приватного акціонерного товариства «Датагруп» (далі – ПрАТ «Датагруп»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Підстава здійснення моніторингу: </w:t>
      </w:r>
      <w:r>
        <w:rPr>
          <w:sz w:val="26"/>
          <w:szCs w:val="26"/>
        </w:rPr>
        <w:t xml:space="preserve">абзац третій пункту 1.4 Порядку </w:t>
        <w:br/>
        <w:t xml:space="preserve">(лист-повідомлення від 13.04.2012 № 3303-04/14128-08, лист Замовника від 26.04.2012 </w:t>
        <w:br/>
        <w:t>№ 10/9120вх, зареєстрований у Мінекономрозвитку 28.04.2012 за № 08/54944-12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Дата початку здійснення моніторингу:</w:t>
      </w:r>
      <w:r>
        <w:rPr>
          <w:sz w:val="26"/>
          <w:szCs w:val="26"/>
        </w:rPr>
        <w:t xml:space="preserve"> 13.04.2012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V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від 24.02.2012 </w:t>
        <w:br/>
        <w:t xml:space="preserve">№ 1/8 Замовником було прийнято рішення про застосування процедури закупівлі в одного учасника відповідно до пункту 2 частини другої статті 39 Закону (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листом факультету кібернетики Київського національного університету імені Тараса Шевченка від 17.02.2012 № 13/29 закупівля зазначених послуг Замовником проводилась на підставі щорічного проведення аналізу телекомунікаційного ринку України. Протягом 2004-2011 років телекомунікаційні послуги Замовнику надавались ПрАТ «Датагруп», пропозиції якого в повному обсязі відповідали організаційно-технічним вимогам Державтоінспекції м. Києва щодо надання телекомунікаційних послуг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арто зазначити, що закупівля указаних послуг в ПрАТ «Датагруп» дозволить уникнути таких негативних наслідків як додаткові разові витрати на оплату послуг при зміні оператора (за нові підключення) в розмірі близько 30 % від вартості всього договору, додаткові разові витрати на закупівлю обладнання зв’язку та послуги з його налагодження у розмірі близько 200 тис. грн., необхідність технічної організації під’єднання («останньої милі») оператора до майданчиків Державтоінспекції, витрати часу на налагодження та інсталяції послуг нового оператор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цим, факультет кібернетики КНУ ім. Тараса Шевченка підтверджує наявність підстав для застосування процедури закупівлі в одного учасника телекомунікаційних послуг для відомчої телекомунікаційної мережі автоматизованої інформаційно-пошукової системи Державтоінспекції міста Києва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аналізу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ами 2 та 5 частини другої статті 39 Закону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Додаткова інформаці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ункту 3.15 Порядку замовник може надавати висновок контролюючим органам при здійсненні ними повноважень з контролю у сфері державних закупівель відповідно до законодавства, правоохоронним органам, органу оскарження під час розгляду скарг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Заступник директор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О. С. Влас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567" w:gutter="0" w:header="709" w:top="1077" w:footer="454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74-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7:00Z</dcterms:created>
  <dc:creator>User</dc:creator>
  <dc:description/>
  <cp:keywords/>
  <dc:language>en-US</dc:language>
  <cp:lastModifiedBy>User</cp:lastModifiedBy>
  <cp:lastPrinted>2012-05-10T10:45:00Z</cp:lastPrinted>
  <dcterms:modified xsi:type="dcterms:W3CDTF">2012-05-11T08:58:00Z</dcterms:modified>
  <cp:revision>12</cp:revision>
  <dc:subject/>
  <dc:title>З Р А З О К</dc:title>
</cp:coreProperties>
</file>