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ind w:right="-158" w:hanging="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3304-05/42527-12 від 02.12.2013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П “Управління капітального будівництва”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>Дрогобицької міської ради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b/>
          <w:b/>
          <w:sz w:val="26"/>
          <w:szCs w:val="26"/>
        </w:rPr>
      </w:pPr>
      <w:r>
        <w:rPr/>
        <w:t>82100, Львівська обл., м. Дрогобич, пл. Ринок, 20</w:t>
      </w:r>
    </w:p>
    <w:p>
      <w:pPr>
        <w:pStyle w:val="Normal"/>
        <w:numPr>
          <w:ilvl w:val="0"/>
          <w:numId w:val="0"/>
        </w:numPr>
        <w:ind w:left="4860" w:hanging="539"/>
        <w:outlineLvl w:val="0"/>
        <w:rPr>
          <w:color w:val="121212"/>
          <w:sz w:val="27"/>
          <w:szCs w:val="27"/>
        </w:rPr>
      </w:pPr>
      <w:r>
        <w:rPr>
          <w:color w:val="121212"/>
          <w:sz w:val="27"/>
          <w:szCs w:val="27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320"/>
        <w:rPr>
          <w:rStyle w:val="Applestylespan"/>
          <w:b/>
          <w:b/>
          <w:sz w:val="26"/>
          <w:szCs w:val="28"/>
          <w:shd w:fill="FAFAFA" w:val="clear"/>
        </w:rPr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320"/>
        <w:rPr>
          <w:sz w:val="22"/>
          <w:szCs w:val="22"/>
        </w:rPr>
      </w:pP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32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320"/>
        <w:rPr/>
      </w:pPr>
      <w:r>
        <w:rPr>
          <w:rStyle w:val="Applestylespan"/>
          <w:color w:val="121212"/>
          <w:sz w:val="22"/>
          <w:szCs w:val="22"/>
          <w:shd w:fill="FAFAFA" w:val="clear"/>
        </w:rPr>
        <w:t xml:space="preserve">вул. Урицького, 45, Київ, 03680 </w:t>
      </w:r>
    </w:p>
    <w:p>
      <w:pPr>
        <w:pStyle w:val="Normal"/>
        <w:ind w:firstLine="5400"/>
        <w:rPr>
          <w:rStyle w:val="Applestylespan"/>
          <w:color w:val="121212"/>
          <w:sz w:val="27"/>
          <w:szCs w:val="27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робіт з реконструкції площі Ринок в місті Дрогобичі Львівської області (оголошення № </w:t>
      </w:r>
      <w:r>
        <w:rPr>
          <w:color w:val="121212"/>
          <w:sz w:val="26"/>
          <w:szCs w:val="26"/>
        </w:rPr>
        <w:t>129826</w:t>
      </w:r>
      <w:r>
        <w:rPr>
          <w:sz w:val="26"/>
          <w:szCs w:val="26"/>
        </w:rPr>
        <w:t xml:space="preserve"> в інформаційному бюлетені “Вісник державних закупівель” від 20.05.</w:t>
      </w:r>
      <w:r>
        <w:rPr>
          <w:color w:val="121212"/>
          <w:sz w:val="26"/>
          <w:szCs w:val="26"/>
        </w:rPr>
        <w:t>2013 № 39/2 (782/2)</w:t>
      </w:r>
      <w:r>
        <w:rPr>
          <w:sz w:val="26"/>
          <w:szCs w:val="26"/>
        </w:rPr>
        <w:t>), проведеної КП “Управління капітального будівництва” Дрогобицької міської ради (далі – Замовник) за процедурою             “відкриті торги”.</w:t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01.11.2013 (лист-повідомлення щодо здійснення Уповноваженим органом моніторингу державних закупівель за власною ініціативою від 01.11.2013 № 3304-05/38074-12)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п’ятим пункту 1.5 Порядку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мовником, усупереч вимозі пункту 3.6 Порядку, не надано копію протоколу засідання комітету з конкурсних торгів щодо вибору процедури закупівлі.           Пунктом 3.8 Порядку встановлено, що у разі, коли Замовник не надав у строк (термін), визначений у листі-повідомленні, інформацію та документи, зазначені у цьому листі, Мінекономрозвитку здійснює моніторинг закупівлі та приймає рішення за його результатами на підставі та в межах наявної інформації та документів.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 огляду на зазначене Мінекономрозвитку встановлено наступне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затвердження документації конкурсних торгів на закупівлю робіт з реконструкції площі Ринок в місті Дрогобичі Львівської області                                  (далі – документація конкурсних торгів) оформлено протоколом засідання комітету з конкурсних торгів Замовника від 20.05.2013 № 14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ом 6 “Кваліфікаційні критерії до учасників” розділу ІІІ “Підготовка пропозицій конкурсних торгів” (далі – пункт 6 розділу ІІІ) документації конкурсних торгів встановлено, що пропозиції учасників конкурсних торгів повинні відповідати, зокрема кваліфікаційному критерію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Наявність обладнання та матеріально-технічної бази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дночас відповідно до абзацу другого частини другої статті 16 Закону Замовник може встановлювати такий кваліфікаційний критерій, як, зокрема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Наявність обладнання та матеріально-технічної бази, у тому числі власних виробничих потужностей та/або центрів обслуговування на території України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, пункт 6 розділу ІІІ документації конкурсних торгів не відповідає абзацу другому частини другої статті 16 Закону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1"/>
        <w:jc w:val="both"/>
        <w:rPr/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20.06.2013 № 20 для участі у процедурі закупівлі запропоновано наступні пропозиції: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860"/>
      </w:tblGrid>
      <w:tr>
        <w:trPr>
          <w:trHeight w:val="76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 (з ПДВ)</w:t>
            </w:r>
          </w:p>
        </w:tc>
      </w:tr>
      <w:tr>
        <w:trPr>
          <w:trHeight w:val="69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Белзагробудреставрація</w:t>
            </w:r>
            <w:r>
              <w:rPr>
                <w:sz w:val="26"/>
                <w:szCs w:val="26"/>
                <w:lang w:val="en-US"/>
              </w:rPr>
              <w:t xml:space="preserve">”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 224 534,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Р.О.М.Б.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 750 243,2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П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Фортуна Л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 960 084,4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Формою реєстру отриманих пропозицій конкурсних торгів, цінових пропозицій, кваліфікаційних пропозицій, затвердженою наказом Мінекономіки від 26.07.2010 № 922, зареєстрованим в Мін'юсті 06.08.2010 за № 624/17919,                      (далі – Наказ) передбачено, що у колонці 2 реєстру отриманих пропозицій конкурсних торгів необхідно зазначати інформацію щодо способу отримання пропозицій конкурсних торгів (особисто або поштою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дночас у колонці 2 реєстру отриманих пропозицій конкурсних торгів Замовника не зазначено інформації щодо способу отримання пропозиції конкурсних торгів ПП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Фортуна Л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унктом 6 розділу ІІІ документації конкурсних торгів передбачено, що </w:t>
      </w:r>
      <w:r>
        <w:rPr>
          <w:color w:val="000000"/>
          <w:sz w:val="26"/>
          <w:szCs w:val="26"/>
        </w:rPr>
        <w:t xml:space="preserve">для підтвердження відповідності кваліфікаційному критерію </w:t>
      </w:r>
      <w:r>
        <w:rPr>
          <w:color w:val="000000"/>
          <w:sz w:val="26"/>
          <w:szCs w:val="26"/>
          <w:lang w:val="en-US"/>
        </w:rPr>
        <w:t>“</w:t>
      </w:r>
      <w:r>
        <w:rPr>
          <w:color w:val="000000"/>
          <w:sz w:val="26"/>
          <w:szCs w:val="26"/>
        </w:rPr>
        <w:t>Досвід виконання аналогічних робіт у будівництві</w:t>
      </w:r>
      <w:r>
        <w:rPr>
          <w:color w:val="000000"/>
          <w:sz w:val="26"/>
          <w:szCs w:val="26"/>
          <w:lang w:val="en-US"/>
        </w:rPr>
        <w:t>”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часник у складі пропозиції конкурсних торгів повинен надати </w:t>
      </w:r>
      <w:r>
        <w:rPr>
          <w:color w:val="000000"/>
          <w:sz w:val="26"/>
          <w:szCs w:val="26"/>
        </w:rPr>
        <w:t>довідку в довільній формі, за підписом керівника, скріплена печаткою Учасника, з зазначенням кількості аналогічних договорів, переліку організацій (замовників) з адресами та контактними телефонами, найменувань об’єкту капітального ремонту (будівництва чи реконструкції), сум договорів та стану виконання в тому числі своєчасності виконання договорів, які укладені в 2010-2011 роках, разом з копіями договорів  (не менше двох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у складі пропозиції конкурсних торгів                                                  ТОВ “Белзагробудреставрація” надано “Перелік виконаних об’єктів і види робіт” та копії договорів, які укладені у 2012 році, що не відповідає вимогам пункту 6          розділу ІІІ документації конкурсних торг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унктом 6 розділу ІІІ документації конкурсних торгів передбачено, що </w:t>
      </w:r>
      <w:r>
        <w:rPr>
          <w:color w:val="000000"/>
          <w:sz w:val="26"/>
          <w:szCs w:val="26"/>
        </w:rPr>
        <w:t xml:space="preserve">для підтвердження відповідності кваліфікаційним критерію </w:t>
      </w:r>
      <w:r>
        <w:rPr>
          <w:color w:val="000000"/>
          <w:sz w:val="26"/>
          <w:szCs w:val="26"/>
          <w:lang w:val="en-US"/>
        </w:rPr>
        <w:t>“</w:t>
      </w:r>
      <w:r>
        <w:rPr>
          <w:color w:val="000000"/>
          <w:sz w:val="26"/>
          <w:szCs w:val="26"/>
        </w:rPr>
        <w:t>Наявність фінансової спроможності</w:t>
      </w:r>
      <w:r>
        <w:rPr>
          <w:color w:val="000000"/>
          <w:sz w:val="26"/>
          <w:szCs w:val="26"/>
          <w:lang w:val="en-US"/>
        </w:rPr>
        <w:t>”</w:t>
      </w:r>
      <w:r>
        <w:rPr>
          <w:color w:val="000000"/>
          <w:sz w:val="26"/>
          <w:szCs w:val="26"/>
        </w:rPr>
        <w:t xml:space="preserve"> та іншим вимогам</w:t>
      </w:r>
      <w:r>
        <w:rPr>
          <w:sz w:val="26"/>
          <w:szCs w:val="26"/>
        </w:rPr>
        <w:t xml:space="preserve"> учасник у складі пропозиції конкурсних торгів повинен надати, зокрема </w:t>
      </w:r>
      <w:r>
        <w:rPr>
          <w:color w:val="000000"/>
          <w:sz w:val="26"/>
          <w:szCs w:val="26"/>
        </w:rPr>
        <w:t>оригінал або копію, завірену печаткою банку довідки з обслуговуючого банку про відсутність (наявність) заборгованості за кредитами. Довідка має бути видана не раніше ніж за десять днів відносно дати розкриття.</w:t>
      </w:r>
    </w:p>
    <w:p>
      <w:pPr>
        <w:pStyle w:val="Normal"/>
        <w:tabs>
          <w:tab w:val="clear" w:pos="708"/>
          <w:tab w:val="left" w:pos="7785" w:leader="none"/>
        </w:tabs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дночас пропозиція конкурсних торгів </w:t>
      </w:r>
      <w:r>
        <w:rPr>
          <w:sz w:val="26"/>
          <w:szCs w:val="26"/>
        </w:rPr>
        <w:t xml:space="preserve">ПП “Фортуна Л” не містить </w:t>
      </w:r>
      <w:r>
        <w:rPr>
          <w:color w:val="000000"/>
          <w:sz w:val="26"/>
          <w:szCs w:val="26"/>
        </w:rPr>
        <w:t>оригіналу або копії, завіреної печаткою банку довідки з обслуговуючого банку про відсутність (наявність) заборгованості за кредит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унктом 6</w:t>
      </w:r>
      <w:r>
        <w:rPr>
          <w:sz w:val="26"/>
          <w:szCs w:val="22"/>
        </w:rPr>
        <w:t xml:space="preserve"> </w:t>
      </w:r>
      <w:r>
        <w:rPr>
          <w:sz w:val="26"/>
          <w:szCs w:val="26"/>
        </w:rPr>
        <w:t xml:space="preserve">розділу ІІІ документації конкурсних торгів передбачено, що для підтвердження відповідності кваліфікаційному критерію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Наявність обладнання та матеріально-технічної бази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учасник у складі пропозиції конкурсних торгів повинен надати </w:t>
      </w:r>
      <w:r>
        <w:rPr>
          <w:color w:val="000000"/>
          <w:sz w:val="26"/>
          <w:szCs w:val="26"/>
        </w:rPr>
        <w:t>інформаційну довідку про наявність необхідного обладнання, машин і механізмів, для виконання передбачених робіт відповідно до технології їх викон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На виконання вищезазначеної вимоги у складі пропозицій конкурсних торгів                                                   ТОВ “Белзагробудреставрація”, ТОВ “Р.О.М.Б.” та ПП “Фортуна Л”</w:t>
      </w:r>
      <w:r>
        <w:rPr>
          <w:sz w:val="26"/>
        </w:rPr>
        <w:t xml:space="preserve"> </w:t>
      </w:r>
      <w:r>
        <w:rPr>
          <w:sz w:val="26"/>
          <w:szCs w:val="26"/>
        </w:rPr>
        <w:t>надано “Інформаційні довідки про наявність обладнання, машин і механізмів, для виконання передбачених робіт, відповідно до технології їх виконання”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цим технічні частини пропозицій конкурсних торгів                                     ТОВ “Белзагробудреставрація”, ТОВ “Р.О.М.Б.” та ПП “Фортуна Л” містить зокрема “Підсумкову відомість ресурсів”, в якій зазначено використання, зокрема автонавантажувачів (вантажопідйомність 5 т), навантажувачів одноковшових (вантажопідйомність 2 т), підіймачів гідравлічних (висота підйому 12,5 м), автогідропідіймачів (висота підйому 12 м), автогідропідіймачів (висота підйому 18 м), автогідропідіймачів (висота  підйому 28 м), електростанцій пересувних             (потужність 4 кВт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 “Інформаційна довідка про наявність необхідного обладнання, машин і механізмів, для виконання передбачених робіт, відповідно до технології їх виконання” не містить інформації щодо наявності у ТОВ “Белзагробудреставрація”, ТОВ “Р.О.М.Б.” та ПП “Фортуна Л” автонавантажувачів (вантажопідйомність 5 т), навантажувачів одноковшових (вантажопідйомність 2 т), підіймачів гідравлічних (висота підйому 12,5 м), автогідропідіймачів (висота підйому 12 м), автогідропідіймачів (висота підйому 18 м), автогідропідіймачів (висота  підйому 28 м), електростанцій пересувних (потужність 4 кВт)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Згідно з абзацом другим пункту першого та пунктом 3 частини першої статті 29 Закону у разі, якщо учасник не відповідає кваліфікаційним критеріям, встановленим статтею 16 Закону, та якщо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Style16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з тим, що учасник не відповідає кваліфікаційним критеріям, встановленим статтею 16 Закону, та якщо пропозиція конкурсних торгів не відповідає умовам документації конкурсних торгів є обов’язком замовника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абзацу сьомого частини першої статті 30 Закону замовник відміняє торги у разі відхилення усіх пропозицій конкурсних торгів згідно із Законом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е, відповідно до протоколу оцінки пропозицій конкурсних торгів Замовника від 25.06.2013 № 22 до оцінки допущено пропозиції конкурсних торгів                                 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Белзагробудреставрація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,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Р.О.М.Б.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та ПП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Фортуна Л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, а переможцем конкурсних торгів на основі критерію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Ціна пропозиції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5</w:t>
      </w:r>
      <w:r>
        <w:rPr>
          <w:rStyle w:val="StrongEmphasis"/>
          <w:sz w:val="26"/>
          <w:szCs w:val="26"/>
        </w:rPr>
        <w:t xml:space="preserve"> “</w:t>
      </w:r>
      <w:r>
        <w:rPr>
          <w:rStyle w:val="StrongEmphasis"/>
          <w:b w:val="false"/>
          <w:sz w:val="26"/>
          <w:szCs w:val="26"/>
        </w:rPr>
        <w:t>Оцінка пропозицій конкурсних торгів та визначення переможця</w:t>
      </w:r>
      <w:r>
        <w:rPr>
          <w:rStyle w:val="StrongEmphasis"/>
          <w:sz w:val="26"/>
          <w:szCs w:val="26"/>
        </w:rPr>
        <w:t xml:space="preserve">” </w:t>
      </w:r>
      <w:r>
        <w:rPr>
          <w:sz w:val="26"/>
          <w:szCs w:val="26"/>
        </w:rPr>
        <w:t xml:space="preserve">визначено – ТОВ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Р.О.М.Б.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, пропозиція конкурсних торгів якого визнана найбільш економічно вигідною та акцептованою та з яким укладено договір підряду від 11.07.2013 № 3.</w:t>
      </w:r>
    </w:p>
    <w:p>
      <w:pPr>
        <w:pStyle w:val="Normal"/>
        <w:spacing w:lineRule="auto" w:line="360"/>
        <w:ind w:firstLine="90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робіт з реконструкції площі Ринок в місті Дрогобичі Львівської області, Мінекономрозвитку виявлено: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документів замовника вимогам законодавства у сфері державних закупівель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при заповненні реєстру пропозицій конкурсних торгів Замовником не враховано вимоги Наказу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 складанні документації конкурсних торгів Замовником не враховані вимоги абзацу другого частини другої статті 16 Закону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позиції конкурсних торгів ТОВ “Белзагробудреставрація”,                         ТОВ “Р.О.М.Б.” та ПП “Фортуна Л” не відповідають вимогам пункту 6 розділу ІІІ документації конкурсних торгів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Ураховуючи зазначене, виконання зобов’язань за договором про закупівлю робіт за державні кошти від 11.07.2013 № 3, що проведена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статті 3 Закону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рекомендує провести нову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ім того, Мінекономрозвитку рекомендує в документації конкурсних торгів замовника зазначати інформацію про спосіб документального підтвердження відповідності учасників згідно з законодавством, зокрема вимогам встановленим статтею 17 Закону. Тобто, у разі якщо законодавством визначено конкретну форму документів, які можуть містити відповідну інформацію, передбачену статтею 17 Закону, та встановлено уповноважений орган на їх видачу, пропонуємо замовнику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Style16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</w:t>
      </w:r>
      <w:r>
        <w:rPr>
          <w:color w:val="000000"/>
          <w:sz w:val="26"/>
          <w:szCs w:val="26"/>
        </w:rPr>
        <w:t>відповідальність за вибір та застосування процедур закупівлі несуть виключно службові (посадові) особи замовника - члени комітету з конкурсних торгів персонально та</w:t>
      </w:r>
      <w:r>
        <w:rPr>
          <w:sz w:val="26"/>
          <w:szCs w:val="26"/>
        </w:rPr>
        <w:t xml:space="preserve">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14 Порядку визначено, що </w:t>
      </w:r>
      <w:r>
        <w:rPr>
          <w:sz w:val="26"/>
          <w:szCs w:val="26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ержавних закупівель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    Л. В. Дудни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ик. Сороченко А. 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86-74-93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20:00Z</dcterms:created>
  <dc:creator>User</dc:creator>
  <dc:description/>
  <cp:keywords/>
  <dc:language>en-US</dc:language>
  <cp:lastModifiedBy>ЛЕУН Катерина Юріївна</cp:lastModifiedBy>
  <cp:lastPrinted>2013-11-21T18:12:00Z</cp:lastPrinted>
  <dcterms:modified xsi:type="dcterms:W3CDTF">2014-06-25T09:20:00Z</dcterms:modified>
  <cp:revision>2</cp:revision>
  <dc:subject/>
  <dc:title>3304-05/42527-12 від 02</dc:title>
</cp:coreProperties>
</file>