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576-08 від 09.01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Львівське міське управління Головного управління Міністерства внутрішніх справ України у Львівській області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</w:rPr>
      </w:pPr>
      <w:r>
        <w:rPr>
          <w:color w:val="121212"/>
          <w:shd w:fill="FAFAFA" w:val="clear"/>
        </w:rPr>
        <w:t>вул. Степана Бандери, 1, м. Львів, 79013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</w:rPr>
      </w:pPr>
      <w:r>
        <w:rPr>
          <w:b/>
          <w:color w:val="121212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ind w:left="4500" w:hanging="0"/>
        <w:rPr/>
      </w:pPr>
      <w:r>
        <w:rPr/>
        <w:t xml:space="preserve">вул. Урицького, 45, м. Київ, 0368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 здійснено моніторинг закупівлі робіт з </w:t>
      </w:r>
      <w:r>
        <w:rPr>
          <w:color w:val="121212"/>
          <w:sz w:val="26"/>
          <w:szCs w:val="26"/>
          <w:shd w:fill="FAFAFA" w:val="clear"/>
        </w:rPr>
        <w:t xml:space="preserve">будівництва приміщення для Львівського міського управління ГУ МВС України у Львівській області у рамках Програми профілактики злочинності у                  м. Львові на вул. Стрийській </w:t>
      </w:r>
      <w:r>
        <w:rPr>
          <w:sz w:val="26"/>
          <w:szCs w:val="26"/>
        </w:rPr>
        <w:t xml:space="preserve">(оголошення № 157762 в інформаційному бюлетені “Вісник державних закупівель” від 31.07.2013 № 59/4 (802/4)), проведеної </w:t>
      </w:r>
      <w:r>
        <w:rPr>
          <w:color w:val="121212"/>
          <w:sz w:val="26"/>
          <w:szCs w:val="26"/>
          <w:shd w:fill="FAFAFA" w:val="clear"/>
        </w:rPr>
        <w:t>Львівським міським управлінням Головного управління Міністерства внутрішніх справ України у Львівській обла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both"/>
        <w:outlineLvl w:val="0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31.10.2013 (лист-повідомлення щодо здійснення Уповноваженим органом моніторингу державних закупівель за власною ініціативою від 31.10.2013 № 3304-05/37946-08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п’ятим пункту 1.5 Поряд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ами 6 та 9 Інструкції щодо заповнення форми річного плану закупівель (далі - Інструкція), затвердженої наказом Мінекономіки від 26.07.2010 № 922                 (із змінами), зареєстрованим в Мін'юсті 06.08.2010 за № 624/17919 (далі - Наказ),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, а у колонці 7 указується назва підрозділу (підрозділів) замовника (прізвище, ім'я, по батькові посадової особи / посадових осіб замовника), який (які) відповідальний (відповідальні) за підготовку 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супереч пунктам 6 та 9 Інструкції річний план закупівель Замовника на 2013 рік, затверджений рішенням комітету з конкурсних торгів           від 26.07.2013, не містить прізвища, ім'я, по батькові посадової особи / посадових осіб замовника, який (які) відповідальний (відповідальні) за підготовку документації конкурсних торгів, та в очікуваній вартості предмета закупівлі не зазначено податок на додану варті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робіт з </w:t>
      </w:r>
      <w:r>
        <w:rPr>
          <w:color w:val="121212"/>
          <w:sz w:val="26"/>
          <w:szCs w:val="26"/>
          <w:shd w:fill="FAFAFA" w:val="clear"/>
        </w:rPr>
        <w:t>будівництва приміщення для Львівського міського управління ГУ МВС України у Львівській області у рамках Програми профілактики злочинності у м. Львові на вул. Стрийській</w:t>
      </w:r>
      <w:r>
        <w:rPr>
          <w:sz w:val="26"/>
          <w:szCs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31.07.2013 № 4 та № 5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 28.08.2013 № 6 при цьому дату розкриття пропозицій конкурсних торгів перенесено на 10.09.2013.</w:t>
      </w:r>
    </w:p>
    <w:p>
      <w:pPr>
        <w:pStyle w:val="Normal"/>
        <w:ind w:firstLine="72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Пунктом 3 “Інша інформація” розділу 5 “Оцінка пропозицій конкурсних торгів та визначення переможця” документації конкурсних торгів зазначено, що Замовником укладено договір про надання юридично-консультаційних послуг, оплата яких може здійснюватися учасником-переможцем торгів. Вартість послуг, що надаються, становить 5000,00 грн. (п’ять тисяч гривень. 00 коп.). </w:t>
      </w:r>
      <w:r>
        <w:rPr>
          <w:rFonts w:eastAsia="Arial Unicode MS"/>
          <w:sz w:val="26"/>
          <w:szCs w:val="26"/>
        </w:rPr>
        <w:t>Зазначена сума сплачується після підписання актів виконаних робіт в порядку застосування ст. ст. 6, 511, 512, 528, 627, 636 ЦК України протягом 15 робочих днів.</w:t>
      </w:r>
    </w:p>
    <w:p>
      <w:pPr>
        <w:pStyle w:val="Normal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Так, встановлення в документації конкурсних торгів обов'язку щодо оплати юридично-консультаційних послуг учасником-переможцем торгів може вплинути на ціну пропозицій конкурсних торгів, поданих учасниками під час здійснення Замовником відповідної процедури закупівлі, що не відповідає меті Закону та принципам здійснення державних закупівель, закріплених у статті 3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0.09.2013 № 7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21"/>
        <w:gridCol w:w="40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ктивне підприємство «Центр комплекс» Львівської обласної асоціації інвалідів Всеукраїнської організації інвалідів «Союз організації інвалідів України»   (далі – КП «Центр комплекс» ЛОАІ ВОІ СОІУ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 196 192,00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ублічне акціонерне товариство «Холдингова компанія «ЕКО - ДІМ» </w:t>
            </w:r>
            <w:r>
              <w:rPr>
                <w:sz w:val="26"/>
                <w:szCs w:val="26"/>
              </w:rPr>
              <w:t xml:space="preserve"> (далі – ПАТ</w:t>
            </w:r>
            <w:r>
              <w:rPr>
                <w:sz w:val="26"/>
                <w:szCs w:val="26"/>
                <w:lang w:val="ru-RU"/>
              </w:rPr>
              <w:t xml:space="preserve"> “Холдингова компанія </w:t>
            </w:r>
            <w:r>
              <w:rPr>
                <w:color w:val="000000"/>
                <w:sz w:val="26"/>
                <w:szCs w:val="26"/>
              </w:rPr>
              <w:t>ЕКО - ДІ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148 691,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ідпункту а) пункту 6 “Кваліфікаційні критерії до учасників” розділу 3 “Підготовка пропозицій конкурсних торгів” (далі – підпункт а) пункту 6 розділу 3) документації конкурсних торгів у складі пропозиції конкурсних торгів учасникам необхідно надати документальне підтвердження відповідності кваліфікаційним критеріям, встановленим статтею 16 Закону: а саме наявність  обладнання  та  матеріально-технічної бази, у тому числі власні виробничі потужності та/або центрів обслуговування на території України підтверджується зокрема, копіями технічних паспортів, у разі, якщо механізми орендовані, додатково подаються копії договорів оренди (лізингу) на запропоновані механізми та копії технічних паспортів на запропоновані механіз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складі пропозиції конкурсних торгів ПАТ “Холдингова компанія </w:t>
      </w:r>
      <w:r>
        <w:rPr>
          <w:color w:val="000000"/>
          <w:sz w:val="26"/>
          <w:szCs w:val="26"/>
        </w:rPr>
        <w:t>ЕКО - ДІМ</w:t>
      </w:r>
      <w:r>
        <w:rPr>
          <w:sz w:val="26"/>
          <w:szCs w:val="26"/>
        </w:rPr>
        <w:t xml:space="preserve">” надано інформацію про наявність основних будівельних машин, механізмів та устаткування учасника для виконання замовлення, де зокрема зазначено, що автомобілі самоскид ЗИЛ-45021, цементовоз КамАЗ-6460, підйомник на висоту 30 м та навантажувач Т-156 перебувають у його власності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у складі пропозиції конкурсних торгів ПАТ</w:t>
      </w:r>
      <w:r>
        <w:rPr>
          <w:sz w:val="26"/>
          <w:szCs w:val="26"/>
          <w:lang w:val="ru-RU"/>
        </w:rPr>
        <w:t xml:space="preserve"> “Холдингова компанія </w:t>
      </w:r>
      <w:r>
        <w:rPr>
          <w:color w:val="000000"/>
          <w:sz w:val="26"/>
          <w:szCs w:val="26"/>
        </w:rPr>
        <w:t>ЕКО - Д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е надано копій технічних паспортів на запропоновані машини та механізми.</w:t>
      </w:r>
    </w:p>
    <w:p>
      <w:pPr>
        <w:pStyle w:val="Normal"/>
        <w:tabs>
          <w:tab w:val="clear" w:pos="708"/>
          <w:tab w:val="left" w:pos="0" w:leader="none"/>
          <w:tab w:val="left" w:pos="1038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ідпункту а) пункту 6 розділу 3 документації конкурсних торгів учасникам в складі пропозиції конкурсних торгів необхідно надати документальне підтвердження відповідності кваліфікаційним критеріям, встановленим статтею 16 Закону: зокрема, кваліфікаційного критерію “наявність документально підтвердженого досвіду виконання аналогічних договорів” підтверджується: довідкою про виконання аналогічних договорів за попередні роки (2010-2013 р.р.); копіями аналогічних договорів, що наведені в довідці про виконання аналогічних договорів </w:t>
      </w:r>
      <w:r>
        <w:rPr>
          <w:bCs/>
          <w:sz w:val="26"/>
          <w:szCs w:val="26"/>
        </w:rPr>
        <w:t>(не менше двох)</w:t>
      </w:r>
      <w:r>
        <w:rPr>
          <w:sz w:val="26"/>
          <w:szCs w:val="26"/>
        </w:rPr>
        <w:t>; оригіналами л</w:t>
      </w:r>
      <w:r>
        <w:rPr>
          <w:bCs/>
          <w:sz w:val="26"/>
          <w:szCs w:val="26"/>
        </w:rPr>
        <w:t>истів-відгуків від організацій, з якими укладені аналогічні договори (не менше двох) на подані договори;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окументами, що засвідчують факт виконання робіт повністю або частково, чи фотографії обєктів щодо поданих договор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кладі пропозиції конкурсних торгів ПАТ “Холдингова компанія </w:t>
      </w:r>
      <w:r>
        <w:rPr>
          <w:color w:val="000000"/>
          <w:sz w:val="26"/>
          <w:szCs w:val="26"/>
        </w:rPr>
        <w:t>ЕКО - ДІМ</w:t>
      </w:r>
      <w:r>
        <w:rPr>
          <w:sz w:val="26"/>
          <w:szCs w:val="26"/>
        </w:rPr>
        <w:t xml:space="preserve">” надано довідку про виконання аналогічних договорів за попередні роки із зазначенням договору на будівництво з Корпорацією будівельних підприємств “Галичартбуд” на реконструкцію будівлі з прибудинковою надбудовою в багатоповерховому житловому будинку по вул. Мечнікова, 16 А в м. Львові, а також копію договору.  </w:t>
      </w:r>
    </w:p>
    <w:p>
      <w:pPr>
        <w:pStyle w:val="Normal"/>
        <w:tabs>
          <w:tab w:val="clear" w:pos="708"/>
          <w:tab w:val="left" w:pos="0" w:leader="none"/>
          <w:tab w:val="left" w:pos="10381" w:leader="none"/>
        </w:tabs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цьому пропозиція конкурсних торгів ПАТ “Холдингова компанія </w:t>
      </w:r>
      <w:r>
        <w:rPr>
          <w:color w:val="000000"/>
          <w:sz w:val="26"/>
          <w:szCs w:val="26"/>
        </w:rPr>
        <w:t>ЕКО - ДІМ</w:t>
      </w:r>
      <w:r>
        <w:rPr>
          <w:sz w:val="26"/>
          <w:szCs w:val="26"/>
        </w:rPr>
        <w:t>” не містить д</w:t>
      </w:r>
      <w:r>
        <w:rPr>
          <w:bCs/>
          <w:sz w:val="26"/>
          <w:szCs w:val="26"/>
        </w:rPr>
        <w:t>окументів, що засвідчують факт виконання робіт повністю або частково, чи фотографій по об’єкту</w:t>
      </w:r>
      <w:r>
        <w:rPr>
          <w:sz w:val="26"/>
          <w:szCs w:val="26"/>
        </w:rPr>
        <w:t xml:space="preserve"> “Реконструкція будівлі з прибудинковою надбудовою по вул. Мечнікова, 16 А в м. Львові” згідно </w:t>
      </w:r>
      <w:r>
        <w:rPr>
          <w:bCs/>
          <w:sz w:val="26"/>
          <w:szCs w:val="26"/>
        </w:rPr>
        <w:t xml:space="preserve">договору </w:t>
      </w:r>
      <w:r>
        <w:rPr>
          <w:sz w:val="26"/>
          <w:szCs w:val="26"/>
        </w:rPr>
        <w:t>з Корпорацією будівельних підприємств “Галичартбуд” від 06.07.2013 № 18-07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гідно з абзацом другим пункту 1 частини першої статті 29 Закону, у разі якщо пропозиція конкурсних торгів не відповідає кваліфікаційним критеріям, встановленим статтею 16 цього Закону,  замовник відхиляє пропозицію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,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кваліфікаційним критеріям, встановленим статтею 16 цього Закону, є обов’язком зам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ом восьмим частини першої статті 30 Закону встановлено, що замовник відміняє торги у разі якщо до оцінки допущено пропозиції менше ніж двох учасникі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те відповідно до протоколу оцінки пропозицій конкурсних торгів Замовника від 12.09.2013 № 10 до оцінки допущено пропозиції конкурсних торгів    КП «Центр комплекс» ЛОАІ ВОІ СОІУ та ПАТ “Холдингова компанія </w:t>
      </w:r>
      <w:r>
        <w:rPr>
          <w:color w:val="000000"/>
          <w:sz w:val="26"/>
          <w:szCs w:val="26"/>
        </w:rPr>
        <w:t>ЕКО - ДІМ</w:t>
      </w:r>
      <w:r>
        <w:rPr>
          <w:sz w:val="26"/>
          <w:szCs w:val="26"/>
        </w:rPr>
        <w:t xml:space="preserve"> ”, а переможцем конкурсних торгів на основі критерію “Ціна” і методики оцінки, зазначених у документації конкурсних торгів, а саме згідно з пунктом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визначено ПАТ “Холдингова компанія </w:t>
      </w:r>
      <w:r>
        <w:rPr>
          <w:color w:val="000000"/>
          <w:sz w:val="26"/>
          <w:szCs w:val="26"/>
        </w:rPr>
        <w:t>ЕКО - ДІМ</w:t>
      </w:r>
      <w:r>
        <w:rPr>
          <w:sz w:val="26"/>
          <w:szCs w:val="26"/>
        </w:rPr>
        <w:t>”, пропозиція якого визнана найбільш економічно вигідною та акцепто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робіт з </w:t>
      </w:r>
      <w:r>
        <w:rPr>
          <w:color w:val="121212"/>
          <w:sz w:val="26"/>
          <w:szCs w:val="26"/>
          <w:shd w:fill="FAFAFA" w:val="clear"/>
        </w:rPr>
        <w:t>будівництва приміщення для Львівського міського управління            ГУ МВС України у Львівській області у рамках Програми профілактики злочинності у м. Львові на вул. Стрийській</w:t>
      </w:r>
      <w:r>
        <w:rPr>
          <w:sz w:val="26"/>
          <w:szCs w:val="26"/>
        </w:rPr>
        <w:t xml:space="preserve"> Мінекономрозвитку виявл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ідготовці документації конкурсних торгів Замовником не враховані вимоги статті 3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 складанні річного плану закупівель Замовником не враховані вимоги Нака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пропозиція конкурсних торгів ПАТ “Холдингова компанія </w:t>
      </w:r>
      <w:r>
        <w:rPr>
          <w:color w:val="000000"/>
          <w:sz w:val="26"/>
          <w:szCs w:val="26"/>
        </w:rPr>
        <w:t>ЕКО - ДІМ</w:t>
      </w:r>
      <w:r>
        <w:rPr>
          <w:sz w:val="26"/>
          <w:szCs w:val="26"/>
        </w:rPr>
        <w:t>” не відповідає підпункту а) пункту 6 розділу 3 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на закупівлю робіт з </w:t>
      </w:r>
      <w:r>
        <w:rPr>
          <w:color w:val="121212"/>
          <w:sz w:val="26"/>
          <w:szCs w:val="26"/>
          <w:shd w:fill="FAFAFA" w:val="clear"/>
        </w:rPr>
        <w:t>будівництва приміщення для Львівського міського управління ГУ МВС України у Львівській області у рамках Програми профілактики злочинності у м. Львові на           вул. Стрийській</w:t>
      </w:r>
      <w:r>
        <w:rPr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усунути вказані порушення провести нову процедуру закупівлі відповідно до вимог законодавства у сфері державних закупів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rPr/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ind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6:00Z</dcterms:created>
  <dc:creator>User</dc:creator>
  <dc:description/>
  <cp:keywords/>
  <dc:language>en-US</dc:language>
  <cp:lastModifiedBy>ЛЕУН Катерина Юріївна</cp:lastModifiedBy>
  <cp:lastPrinted>2014-01-13T08:40:00Z</cp:lastPrinted>
  <dcterms:modified xsi:type="dcterms:W3CDTF">2014-03-18T12:16:00Z</dcterms:modified>
  <cp:revision>2</cp:revision>
  <dc:subject/>
  <dc:title>                                                                   </dc:title>
</cp:coreProperties>
</file>