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11.2013 № 3303-05/39688-07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945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ржавна судова адміністрація України 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  <w:t>вул. Липська, 18/5, м. Київ, 01021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а казначей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Україн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Бастіонна, 6, м. Київ, 01601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технічної допомоги у сфері інформаційних технологій (послуги з супроводження систем відеоконференцзв'язку) (оголошення № 170715 в інформаційному бюлетені “Вісник державних закупівель” № 71/1 (814/1) від 09.09.2013), проведеної Державною судовою адміністрацією України (далі – Замовник) за процедурою “закупівля в одного учасника” у державного підприємства “Інформаційні судові системи” (далі – ДП “Інформаційні судові системи”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3.09.201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3.09.2013 № 3303-05/32105-05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послуг щодо технічної допомоги у сфері інформаційних технологій (послуги з супроводження систем відеоконференцзв'язку) оформлене протоколом засідання комітету з конкурсних торгів Замовника від 09.09.2013 №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7 обґрунтування документами, що підтверджують наявність умови застосування цієї процедури, є, зокрема, висновок консультативного дослідження від 27.06.2013 (б/н) Науково-дослідного центру судової експертизи з питань інтелектуальної влас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9 Закону України “Про ратифікацію Другого додаткового протоколу до Європейської конвенції про взаємну допомогу </w:t>
        <w:br/>
        <w:t xml:space="preserve">у кримінальних справах”, та на виконання доручення Президента України </w:t>
        <w:br/>
        <w:t xml:space="preserve">від 05.07.2013 № 1-1/1795, Замовнику поставлено завдання щодо організації заходів для обладнання залів судового засідання судів загальної юрисдикції </w:t>
        <w:br/>
        <w:t>у необхідній кількості технічними засобами фіксування кримінального провадження та технічними засобами проведення дистанційного провадження в режимі відеоконферен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висновком консультативного дослідження від 27.06.2013 Науково-дослідного центру судової експертизи з питань інтелектуальної власності на виконання вимог Кримінального процесуального кодексу України Замовником у 2012 – 2013 роках проведено відкриті торги на закупівлю обладнання для відеоконференцзв’язку та послуги з підключення приміщень судів до каналів зв’язку для проведення судових засідань в режимі відеоконферен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можцем зазначених торгів було визнано ДП “Інформаційні судові системи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2012 році системами відеоконференцзв’язку були обладнані по два зали в 27 апеляційних судах та по одному залу в 150 місцевих загальних </w:t>
        <w:br/>
        <w:t xml:space="preserve">судах. В 27 слідчих ізоляторах було встановлено по одній мобільній системі відеоконференцзв’язку. Крім цього створено центр комутації систем відеоконференцзв’язку з високотехнологічним обладнанн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П “Інформаційні судові системи” у 2012 році побудовано </w:t>
      </w:r>
      <w:r>
        <w:rPr>
          <w:sz w:val="28"/>
          <w:szCs w:val="28"/>
          <w:lang w:val="en-US"/>
        </w:rPr>
        <w:t>VPN</w:t>
      </w:r>
      <w:r>
        <w:rPr>
          <w:sz w:val="28"/>
          <w:szCs w:val="28"/>
        </w:rPr>
        <w:t xml:space="preserve">-канали зв’язку та підключено до них усі місцеві та апеляційні загальні суди, а також слідчі ізолятори. У 2013 році планується завершити підключення до каналів зв’язку колоній, господарських та адміністративних судів. Канали зв’язку судів </w:t>
        <w:br/>
        <w:br/>
        <w:br/>
        <w:t>загальної юрисдикції об’єднані в єдину телекомунікаційну систему. Зазначена система як єдина централізована система, вимагає також централізованого адміністрування, що включатиме в себе, окрім іншого, проведення моніторингу пропускної здатності та якості сигналу для проведення засідань в режимі відеоконферен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робка типової конфігурації та визначення конкретних складових системи відеоконференцзв’язку було здійснено ДП “Інформаційні судові системи” згідно технічного завдання на створення Єдиної судової інформаційної системи, адміністратором якої є зазначене підприємство і лише ДП “Інформаційні судові системи” володіє знанням повної архітектури та особливостей функціонування системи відеоконференцзв’яз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истема відеоконференцзв’язку має клієнт-серверну архітектуру, що базується на роботі програмної складової з відкритою ліцензією. Центр комутації відеоконференцзв’язку з набором комутуючих серверів з’єднань відеоконференцій та дисковим сховищем для зберігання записів сеансів проведених відеоконференцій підключений до телекомунікаційної мережі </w:t>
        <w:br/>
        <w:t xml:space="preserve">за допомогою міжмережевого екрану з системою захисту від зовнішніх втручань потребує щодобової підтримки та контролю роботи. Працівники </w:t>
        <w:br/>
        <w:t>ДП “Інформаційні судові системи” мають відповідну кваліфікацію та досвід надання подібних послуг. Крім цього VPN-канали, які використовуються для передавання сигналу, обслуговуються ДП “Інформаційні судові системи” та побудовані, у тому числі з використанням обладнання вказаного підприєм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ж слід зазначити, що ДП “Інформаційні судові системи” розроблена та впроваджується WEB-система замовлення та організації сеансів відеоконференцзв’язку між учасниками судового процесу. З початку впровадження систем відеоконференцзв’язку ДП “Інформаційні судові системи” на постійній основі проводить навчання відповідних співробітників судів роботі з даними систем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зазначене ДП «Інформаційні судові системи» є первинним постачальником обладнання для відеоконференцзвязку та послуг з підключення приміщень судів до каналів зв’язку з супроводженням та обслуговуванням цих підключень для проведення судових засідань в режимі відеоконференції. Надання послуг щодо технічної допомоги у сфері інформаційних технологій (послуг з супроводження систем відеоконференцзв’язку) іншим виконавцем буде потребувати значних додаткових, порівняно з первинним виконавцем, витрат часу та, відповідно, коштів на вивчення персоналом іншого виконавця вже діючого програмного забезпечення, що використовується для проведення судових засідань в режимі відеоконференцій. Також, виконання цих робіт іншим виконавцем в умовах певного дефіциту часу, оскільки системи вже впроваджені в діяльність Державної судової адміністрації України і перерви в їх обслуговуванні є неприпустимими, ймовірніше за все, буде потребувати залучення додаткового персоналу, що призведе до збільшення вартості робі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им чином, відповідно до висновку консультативного дослідження </w:t>
        <w:br/>
        <w:t>від 27.06.2013 Науково-дослідного центру судової експертизи з питань інтелектуальної власності застосування процедури закупівлі в одного учасника згідно з пунктом 5 частини другої статті 39 Закону є обґрунтован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5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Ціон 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31:00Z</dcterms:created>
  <dc:creator>User</dc:creator>
  <dc:description/>
  <cp:keywords/>
  <dc:language>en-US</dc:language>
  <cp:lastModifiedBy>ЛЕУН Катерина Юріївна</cp:lastModifiedBy>
  <cp:lastPrinted>2012-11-01T18:26:00Z</cp:lastPrinted>
  <dcterms:modified xsi:type="dcterms:W3CDTF">2014-07-02T12:31:00Z</dcterms:modified>
  <cp:revision>2</cp:revision>
  <dc:subject/>
  <dc:title>З Р А З О К</dc:title>
</cp:coreProperties>
</file>