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08.11.2013 № 3303-06/39200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522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спеціалізоване підприємство “Чорнобильська АЕС”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77-ї Гвардійської дивізії, 7/1, м. Славутич, Київська обл., 07101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color w:val="000000"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color w:val="000000"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и із приймання і захоронення некондиціонованих низько- та середньоактивних твердих радіоактивних відходів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у проводить державне спеціалізоване підприємство «Чорнобильська АЕС» (далі – Замовник) </w:t>
      </w:r>
      <w:r>
        <w:rPr>
          <w:i/>
          <w:sz w:val="26"/>
          <w:szCs w:val="26"/>
        </w:rPr>
        <w:t>(оголошення № 180141 в інформаційному бюлетені “Вісник державних закупівель” від 14.10.2013 № 81 (824))</w:t>
      </w:r>
      <w:r>
        <w:rPr>
          <w:sz w:val="26"/>
          <w:szCs w:val="26"/>
        </w:rPr>
        <w:t xml:space="preserve"> за процедурою “закупівля в одного учасника” у державного спеціалізованого підприємства “Централізоване підприємство з поводження з радіоактивними відходами”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7.10.2013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jc w:val="both"/>
        <w:rPr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ініціативою Мінекономрозвитку (лист-повідомлення від </w:t>
      </w:r>
      <w:r>
        <w:rPr>
          <w:sz w:val="26"/>
          <w:szCs w:val="26"/>
        </w:rPr>
        <w:t>17.10.2013 № 3303-06/36142-12</w:t>
      </w:r>
      <w:r>
        <w:rPr>
          <w:color w:val="000000"/>
          <w:sz w:val="26"/>
          <w:szCs w:val="26"/>
          <w:lang w:val="ru-RU"/>
        </w:rPr>
        <w:t>).</w:t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exact" w:line="380"/>
        <w:ind w:firstLine="709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sz w:val="26"/>
          <w:szCs w:val="26"/>
        </w:rPr>
        <w:t>послуги із приймання і захоронення некондиціонованих низько- та середньоактивних твердих радіоактивних відходів</w:t>
      </w:r>
      <w:r>
        <w:rPr>
          <w:i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ено протоколом засідання комітету з конкурсних торгів Замовника від  03.10.2013 № 188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ліцензія серії ЕО №000953, видана державному спеціалізованому підприємству “Централізоване підприємство з поводження з радіоактивними відходами” 20.04.2011 Державною інспекцією ядерного регулювання України, експертний висновок – лист Державної інспекції ядерного регулювання України від 24.01.2013 № 24-18/579, Закон України "Про поводження з радіоактивними відходами", Загальні положення забезпечення безпеки при знятті з експлуатації атомних електростанцій і дослідницьких ядерних реакторів НП 306.2.02/1.004-98.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color w:val="000000"/>
          <w:sz w:val="26"/>
          <w:szCs w:val="26"/>
          <w:lang w:val="uk-UA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 н</w:t>
      </w:r>
      <w:r>
        <w:rPr>
          <w:b w:val="false"/>
          <w:sz w:val="26"/>
          <w:szCs w:val="26"/>
          <w:lang w:val="uk-UA"/>
        </w:rPr>
        <w:t xml:space="preserve">еобхідність захоронення ТРВ обумовлена вимогами підпункту 3.2.2 та пункту 6 "Загальних положень забезпечення безпеки при знятті з експлуатації атомних електростанцій та дослідницьких ядерних реакторів" НП 306.2.02/1.004-98. 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У відповідності з вимогами статті 12 Закону України "Про поводження з радіоактивними відходами" від 30.06.1995 № 255/95-ВР (із змінами), захоронення радіоактивних відходів здійснюють лише спеціалізовані підприємства по поводженню з радіоактивними відходами за наявності відповідної ліцензії, виданої у встановленому законодавством порядку. Взаємовідносини між підприємствами, на яких утворюються радіоактивні відходи, і спеціалізованими підприємствами по поводженню з радіоактивними відходами будуються на договірних засадах відповідно до законодавства.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На території зони відчуження захоронення некондиціонованих ТРВ (твердих сипучих та дрібних РАВ, які надходять навалом у спецавтотранспорті) здійснюється на ПЗРВ "Буряківка",   оператором   якого    є    державне     спеціалізоване    підприємство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3"/>
        <w:spacing w:lineRule="exact" w:line="380" w:before="0" w:after="0"/>
        <w:jc w:val="both"/>
        <w:rPr/>
      </w:pPr>
      <w:r>
        <w:rPr>
          <w:b w:val="false"/>
          <w:sz w:val="26"/>
          <w:szCs w:val="26"/>
          <w:lang w:val="uk-UA"/>
        </w:rPr>
        <w:t>"Централізоване підприємство з поводження з радіоактивними відходами", що має ліцензію Держатомрегулювання на право провадження діяльності з експлуатації сховищ для захоронення некондиціонованих радіоактивних відходів.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Згідно з експертним висновком Держатомрегулювання ДСП "Централізоване підприємство з поводження з радіоактивними відходами" є єдиним підприємством, що може приймати на захоронення некондиціоновані РАВ від ДСП ЧАЕС. 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На підставі вищезазначеного Замовник вважає доцільним застосувати процедуру закупівлі послуг з приймання і захоронення низько та середньоактивних твердих некондиціонованих радіоактивних відходів в одного учасника – Державного спеціалізованого підприємства по поводженню з радіоактивними відходами та дезактивації "Централізоване підприємство з поводження з радіоактивними відходами"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підтверджуються змістом вищевказаного листа  Держатомрегулювання  від 24.01.2013 № 24-18/579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color w:val="000000"/>
          <w:sz w:val="26"/>
          <w:szCs w:val="26"/>
        </w:rPr>
        <w:t>Таким чином, у Замовника мали місце передумови для прийняття рішення про застосування процедури закупівлі у одного учасника (</w:t>
      </w:r>
      <w:r>
        <w:rPr>
          <w:sz w:val="26"/>
          <w:szCs w:val="26"/>
        </w:rPr>
        <w:t>державного спеціалізованого підприємства “Централізоване підприємство з поводження з радіоактивними відходами”) послуги із приймання і захоронення некондиціонованих низько- та середньоактивних твердих радіоактивних відходів</w:t>
      </w:r>
      <w:r>
        <w:rPr>
          <w:color w:val="000000"/>
          <w:sz w:val="26"/>
          <w:szCs w:val="26"/>
        </w:rPr>
        <w:t xml:space="preserve"> у зв’язку з </w:t>
      </w:r>
      <w:r>
        <w:rPr>
          <w:sz w:val="26"/>
          <w:szCs w:val="26"/>
        </w:rPr>
        <w:t>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color w:val="000000"/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економічного розвитку і торгівлі                                                                      А. Є. Рубан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5:00Z</dcterms:created>
  <dc:creator>User</dc:creator>
  <dc:description/>
  <cp:keywords/>
  <dc:language>en-US</dc:language>
  <cp:lastModifiedBy>ЛЕУН Катерина Юріївна</cp:lastModifiedBy>
  <cp:lastPrinted>2013-11-07T16:25:00Z</cp:lastPrinted>
  <dcterms:modified xsi:type="dcterms:W3CDTF">2014-07-02T13:05:00Z</dcterms:modified>
  <cp:revision>2</cp:revision>
  <dc:subject/>
  <dc:title/>
</cp:coreProperties>
</file>