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2230-08 від 09.11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58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Комсомольська міська рада Донецької області</w:t>
      </w:r>
    </w:p>
    <w:p>
      <w:pPr>
        <w:pStyle w:val="Normal"/>
        <w:tabs>
          <w:tab w:val="clear" w:pos="708"/>
          <w:tab w:val="left" w:pos="360" w:leader="none"/>
        </w:tabs>
        <w:ind w:left="558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Леніна, 12-а, м. Комсомольське, Старобешівський район, Донецька область, 87250</w:t>
      </w:r>
    </w:p>
    <w:p>
      <w:pPr>
        <w:pStyle w:val="Normal"/>
        <w:ind w:left="558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реконструкції водозабірних споруд системи водопостачання міста Комсомольське Старобешівського району Донецької області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30847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2.10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21/3 (723/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Комсомольською міською радою Донецької області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приватного підприємства “Олімп-Екологія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.10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4.10.2012 № 3303-04/39974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реконструкції водозабірних споруд системи водопостачання міста Комсомольське Старобешівського району Донецької області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10.2012 № 3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7 обґрунтування </w:t>
      </w:r>
      <w:r>
        <w:rPr>
          <w:sz w:val="28"/>
          <w:szCs w:val="28"/>
        </w:rPr>
        <w:t>документами, що підтверджують наявність умови застосування процедури закупівлі</w:t>
      </w:r>
      <w:r>
        <w:rPr>
          <w:bCs/>
          <w:sz w:val="28"/>
          <w:szCs w:val="28"/>
        </w:rPr>
        <w:t xml:space="preserve"> є лист </w:t>
      </w:r>
      <w:r>
        <w:rPr>
          <w:sz w:val="28"/>
          <w:szCs w:val="28"/>
        </w:rPr>
        <w:t>Старобешівської районної санітарно-епідеміологічної станції від 27.09.2012 № 978/03.1                       (далі - лис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бешівська районна санітарно-епідеміологічна станція у своєму листі повідомила, що в місті Комсомольське за останні три роки спостерігається підвищення випадків гострих кишкових інфекцій від 17 до 20 випадків, однією з причин виникнення захворювань є вживання населенням води незадовільної якості та у недостатній кільк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Аналіз санітарно-епідеміологічної ситуації показав, що водопостачання у місто здійснюється насосною станцією, але обладнання водозабірних систем знаходиться у важкому стані та потребує термінової заміни, що в свою чергу впливає на якість води, яка подається населенню. Фактично 100% проб води не відповідають вимогам ДержСанПіН 2.2.4-171-10 “Гігієнічні вимоги до води питної призначеної для споживання людиною” за санітарно-хімічними показниками. Згідно лабораторних досліджень Старобешівської районної СЕС загальна жорсткість складає 19 мг/дм3, при нормі не більше 7 мг/дм3, сухий залишок 1825 мг/дм3, при нормі не більше 1000 мг/дм3, сульфати 420 мг/дм3, при нормі не більше 250 мг/дм3, підвищений вміст даних показників може призвести до захворювання сечостатевої системи, шлунково-кишкового тракту, опорно-рухового апарату та захворювання шкіри. Щоб уникнути мікробіологічного забруднення питної води, її дезінфекція проводиться підвищеними дозами хлору, що також не сприяє здоров'ю населення, та може призвести до виникнення канцерогенних захворюв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крім цього, цієї води, що подається населенню міста, вкрай недостатньо. Фактично вода подається за графіком всього 8 годин на добу, а в західну частину міста і того менше, об'єм спожитої води населенням, не перевищує 20-30% від потреби, а в літні місяці населення використовує воду із колодязів, вода в яких є епідеміологічно небезпечною. Населення змушено робити запас та використовувати для питних цілей привозну воду, зберігання якої не гарантує її якість, а використання даної води може призвести до виникнення інфекційних захворювань. А також слід зауважити, що постійне відключення води призводить до порушення виконання правил особистої гігієни на об'єктах громадського харчування, навчальних та дошкільних установах, лікувально-профілактичних закладах, комунально-побутових підприємствах тощо, що може призвести до виникнення спалахів гострих кишкових інфекцій та вірусного гепатиту 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лист </w:t>
      </w:r>
      <w:r>
        <w:rPr>
          <w:sz w:val="28"/>
          <w:szCs w:val="28"/>
        </w:rPr>
        <w:t xml:space="preserve">Старобешівської районної санітарно-епідеміологічної станції підтверджує наявність нагальної потреби у здійсненні закупівлі </w:t>
      </w:r>
      <w:r>
        <w:rPr>
          <w:color w:val="121212"/>
          <w:sz w:val="28"/>
          <w:szCs w:val="28"/>
        </w:rPr>
        <w:t xml:space="preserve">робіт з реконструкції водозабірних споруд системи водопостачання міста Комсомольське Старобешівського району Донецької області </w:t>
      </w:r>
      <w:r>
        <w:rPr>
          <w:sz w:val="28"/>
          <w:szCs w:val="28"/>
        </w:rPr>
        <w:t>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ночас </w:t>
      </w:r>
      <w:r>
        <w:rPr>
          <w:sz w:val="28"/>
          <w:szCs w:val="28"/>
        </w:rPr>
        <w:t>проект “</w:t>
      </w:r>
      <w:r>
        <w:rPr>
          <w:color w:val="121212"/>
          <w:sz w:val="28"/>
          <w:szCs w:val="28"/>
        </w:rPr>
        <w:t>Реконструкція водозабірних споруд системи водопостачання міста Комсомольське Старобешівського району Донецької області</w:t>
      </w:r>
      <w:r>
        <w:rPr>
          <w:sz w:val="28"/>
          <w:szCs w:val="28"/>
        </w:rPr>
        <w:t>” було включено до переліку проектів з реалізації заходів, передбачених Загальнодержавною цільовою програмою “Питна вода України” на 2011-2020 роки, затвердженого наказом Міністерства регіонального розвитку, будівництва та житлово-комунального господарства України від 10.10.2012 № 515 “Про затвердження переліку проектів з реалізації заходів, передбачених Загальнодержавною програмою “Питна вода України” на 2011-2020 роки, та обсягів фінансування”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08T17:17:00Z</cp:lastPrinted>
  <dcterms:modified xsi:type="dcterms:W3CDTF">2012-11-09T10:09:00Z</dcterms:modified>
  <cp:revision>1102</cp:revision>
  <dc:subject/>
  <dc:title>З Р А З О К</dc:title>
</cp:coreProperties>
</file>