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7586-12 від 29.10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/>
      </w:pPr>
      <w:r>
        <w:rPr>
          <w:b/>
          <w:sz w:val="26"/>
          <w:szCs w:val="26"/>
        </w:rPr>
        <w:t xml:space="preserve">Державне підприємство «Голопристанське лісомисливське господарство»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Московська, 21, м. Гола Пристань, 75600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будівництва лісогосподарської дороги протипожежного призначення (оголошення № 160651 в інформаційному бюлетені «Вісник державних закупівель» від 09.08.2013 № 62/2 (805/2)), проведеної державним підприємством «Голопристанське лісомисливське господарство» (далі – Замовник) за процедурою закупівлі в одного учасника у публічного акціонерного товариства «Пересувна механізована колона № 13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4.08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4.08.2013 № 3303-06/28612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будівництва лісогосподарської дороги протипожежного призначення оформлено протоколом засідання комітету з конкурсних торгів Замовника від 06.08.2013 № 3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двічі відмінено процедуру закупівлі через відсутність достатньої кількість учас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6 обґрунтування в 2013 році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відомлень про відміну торгів оголошення № 130972 в інформаційному бюлетені «Вісник державних закупівель» від 27.05.2013 №41 (784) та повідомлення про відміну торгів оголошення № 131130 в інформаційному бюлетені «Вісник державних закупівель» від 27.05.2013 № 41 (784) Замовником на підставі частини 1 статті 30 Закону, двічі відміненою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 24.05.2013 № 6 та від 25.07.2013 № 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зазначене, у зв’язку з тим, що Замовником відмінено процедуру конкурсних торгів через відсутність достатньої кількості учасників,</w:t>
      </w:r>
      <w:r>
        <w:rPr>
          <w:b/>
        </w:rPr>
        <w:t xml:space="preserve"> </w:t>
      </w:r>
      <w:r>
        <w:rPr>
          <w:sz w:val="28"/>
          <w:szCs w:val="28"/>
        </w:rPr>
        <w:t>підтверджується наявність умови застосування процедури закупівлі в одного учасника, а саме: застосування процедури закупівлі в одного учасника якщо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2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25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7-14T11:25:00Z</dcterms:modified>
  <cp:revision>2</cp:revision>
  <dc:subject/>
  <dc:title>З Р А З О К</dc:title>
</cp:coreProperties>
</file>