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ід  26.08.2014  № </w:t>
      </w:r>
      <w:r>
        <w:rPr>
          <w:sz w:val="28"/>
          <w:szCs w:val="28"/>
        </w:rPr>
        <w:t>3304-05/29344-07</w:t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486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Маріупольська філія державного підприємства “Адміністрація морських портів України” (Адміністрація Маріупольського морського порту)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860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просп. Адмірала Луніна, 3, м. Маріуполь, Донецька обл., 8751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Маріупольською філією державного підприємства “Адміністрація морських портів України” (Адміністрація Маріупольського морського порту)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 xml:space="preserve">послуг з класифікаційного ремонту криголаму “Капитан Белоусов”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36915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i/>
          <w:color w:val="121212"/>
          <w:sz w:val="26"/>
          <w:szCs w:val="26"/>
          <w:shd w:fill="FAFAFA" w:val="clear"/>
        </w:rPr>
        <w:t>29(25.06.2014) від 25.06.2014)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exact" w:line="38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8) </w:t>
      </w:r>
      <w:r>
        <w:rPr>
          <w:sz w:val="26"/>
          <w:szCs w:val="26"/>
          <w:lang w:val="en-US"/>
        </w:rPr>
        <w:t>підтвердження розміщення оголошення про проведення процедури закупівлі у 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</w:t>
      </w:r>
      <w:r>
        <w:rPr>
          <w:sz w:val="26"/>
          <w:szCs w:val="26"/>
        </w:rPr>
        <w:t>.</w:t>
      </w:r>
    </w:p>
    <w:p>
      <w:pPr>
        <w:pStyle w:val="Normal"/>
        <w:spacing w:lineRule="exact" w:line="38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у державних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мовлення 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начальник відділу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Святослав ПЕРЕСУНЬКО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Cs w:val="26"/>
        </w:rPr>
        <w:t xml:space="preserve">                                                           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8-12T14:01:00Z</cp:lastPrinted>
  <dcterms:modified xsi:type="dcterms:W3CDTF">2014-08-27T12:36:00Z</dcterms:modified>
  <cp:revision>46</cp:revision>
  <dc:subject/>
  <dc:title> </dc:title>
</cp:coreProperties>
</file>