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03-06/29198-12 від 20.08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/>
      </w:pPr>
      <w:r>
        <w:rPr>
          <w:b/>
          <w:color w:val="121212"/>
          <w:sz w:val="28"/>
          <w:szCs w:val="28"/>
        </w:rPr>
        <w:t xml:space="preserve">ВП “Южно-Українська АЕС” </w:t>
        <w:br/>
        <w:t>ДП “НАЕК «Енергоатом”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П "Южно-Українська АЕС", м. Южноукраїнськ, Миколаївська обл., 55000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ремонтування та технічного обслуговування іншого електричного устаткування (капітальний ремонт ротора турбогенератора ТВВ-1000-4УЗ ТГ-2) (оголошення № 106283</w:t>
        <w:br/>
        <w:t xml:space="preserve">в інформаційному бюлетені “Вісник державних закупівель” № 26/2 (769/2) </w:t>
        <w:br/>
        <w:t>від 01.04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ідокремленим підрозділом “Южно-Українська АЕС” державного підприємства “Національна атомна енергогенеруюча компанія  “Енергоатом” </w:t>
      </w:r>
      <w:r>
        <w:rPr>
          <w:sz w:val="28"/>
          <w:szCs w:val="28"/>
        </w:rPr>
        <w:t xml:space="preserve">(далі – Замовник) за процедурою закупівлі в одного учасника у закритого акціонерного товариства </w:t>
      </w:r>
      <w:r>
        <w:rPr>
          <w:color w:val="121212"/>
          <w:sz w:val="28"/>
          <w:szCs w:val="28"/>
        </w:rPr>
        <w:t>“Специалус монтажас-НТП”.</w:t>
      </w:r>
    </w:p>
    <w:p>
      <w:pPr>
        <w:pStyle w:val="Normal"/>
        <w:ind w:firstLine="720"/>
        <w:jc w:val="both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1.07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1.07.2013 № 3303-06/24078-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послуг з ремонтування та технічного обслуговування іншого електричного устаткування (капітальний ремонт ротора турбогенератора ТВВ-1000-4УЗ ТГ-2) оформлене протоколом засідання комітету з конкурсних торгів Замовника </w:t>
        <w:br/>
        <w:t>від 29.03.2013 № 43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 є розпорядження від 03.04.2012 № 284-р “Про організацію виконання робіт із заміни ротора турбогенератора ТГ-2 енергоблока № 2 ВП ЮУ АЕС на ротор ЦЗ”, рішення АМКУ від 13.03.2013 № 333-р/ПК-ск, лист компанії “ALSTOM” від 04.03.2013 № 113, лист компанії “ALSTOM” від 20.03.2013 № 1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овником, усупереч вимозі пункту 3.6 Порядку, до Мінекономрозвитку не надано усіх документів, вказаних в пункті 7 обґрунт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.8 Порядку передбач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надані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наявності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Замовником укладено договір від 18.05.2013 (оголошення </w:t>
        <w:br/>
        <w:t xml:space="preserve">№ 130304 в інформаційному бюлетені “Вісник державних закупівель” </w:t>
        <w:br/>
        <w:t>№ 39/5 (782/5) від 22.05.2013)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послуг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4:31:00Z</dcterms:created>
  <dc:creator>User</dc:creator>
  <dc:description/>
  <cp:keywords/>
  <dc:language>en-US</dc:language>
  <cp:lastModifiedBy>User</cp:lastModifiedBy>
  <cp:lastPrinted>2013-05-18T16:22:00Z</cp:lastPrinted>
  <dcterms:modified xsi:type="dcterms:W3CDTF">2013-08-20T11:49:00Z</dcterms:modified>
  <cp:revision>10</cp:revision>
  <dc:subject/>
  <dc:title>З Р А З О К</dc:title>
</cp:coreProperties>
</file>