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6252-12 від 30.12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е підприємство з утримання та експлуатації житлового</w:t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у спеціального призначення «Спецжитлофонд»</w:t>
      </w:r>
      <w:r>
        <w:rPr>
          <w:b/>
          <w:sz w:val="26"/>
          <w:szCs w:val="26"/>
          <w:lang w:val="ru-RU"/>
        </w:rPr>
        <w:t xml:space="preserve"> м.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Києва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Оболонська, 34, м. Київ, 04071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-1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завершення перекладання, прокладання зовнішніх інженерних мереж по пров. Моторний та по проспекту Науки, будівництво додаткових ємностей чистої води та спорудження розподільчого пункту і трансформаторних підстанцій у Голосіївському районі м. Києва (перекладання та прокладання зовнішніх інженерних мереж водопроводу та каналізації) (оголошення № 207409 в інформаційному бюлетені «Вісник державних закупівель» від 27.11.2013 № 93/5 (836/5)), проведеної комунальним підприємством з утримання та експлуатації житлового фонду спеціального призначення «Спецжитлофонд» м. Києва (далі – Замовник) за процедурою закупівлі в одного учасника у приватного акціонерного товариства «Будінженермережа-5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3.12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3.12.2013 № 3303-06/42588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завершення перекладання, прокладання зовнішніх інженерних мереж по пров. Моторний та по проспекту Науки, будівництво додаткових ємностей чистої води та спорудження розподільчого пункту і трансформаторних підстанцій у Голосіївському районі м. Києва (перекладання та прокладання зовнішніх інженерних мереж водопроводу та каналізації) оформлено протоколом засідання комітету з конкурсних торгів Замовника від 26.11.2013 № 1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3 частини другої статті 39 Закону, а саме: нагальна потреба у здійсненні закупівлі у зв’язку з виникненням особливих економічних або соціальних обставин, які унеможливлюють дотримання замовником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, а також надання у встановленому порядку Україною гуманітарної допомоги іншим держав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 експертний звіт ДП «Укрдержбудекспертизи» від 15.11.2013 № 00-1753-13/КД; розпорядження виконавчого органу Київської міської ради (Київської міської державної адміністрації) від 20.11.2013 № 2087 «Про перезатвердження кошторисної частини проекту перекладання, прокладання зовнішніх інженерних мереж по пров. Моторному та проспекту Науки, будівництво додаткових ємностей чистої води та спорудження розподільчого пункту і трансформаторних підстанцій у Голосіївському районі м. Києва. Коригуван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агальної потреби у здійсненні закупівлі у зв’язку з виникненням особливих економічних або соціальних обставин, які унеможливлюють дотримання замовником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, а також надання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робіт з завершення перекладання, прокладання зовнішніх інженерних мереж по пров. Моторний та по проспекту Науки, будівництво додаткових ємностей чистої води та спорудження розподільчого пункту і трансформаторних підстанцій у Голосіївському районі м. Києва (перекладання та прокладання зовнішніх інженерних мереж водопроводу та каналізації)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0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2T11:40:00Z</dcterms:modified>
  <cp:revision>2</cp:revision>
  <dc:subject/>
  <dc:title>З Р А З О К</dc:title>
</cp:coreProperties>
</file>