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29.07.2013 № 3304-05/26497-07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972" w:firstLine="708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Державне агентство з інвестицій та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управління національними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</w:rPr>
        <w:t>проектами України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вул.. В. Житомирська, 11,  м. Київ, 016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/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rStyle w:val="Applestylespan"/>
          <w:b/>
          <w:b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послуг професійних, технічних та комерційних, інших н. в. і.</w:t>
      </w:r>
      <w:r>
        <w:rPr>
          <w:sz w:val="26"/>
          <w:szCs w:val="26"/>
        </w:rPr>
        <w:t xml:space="preserve"> (послуги з оперативних досліджень, консультування і допомоги з внутрішніх чи зовнішніх зв’язків з метою поліпшення іміджу та надання потенційним інвесторам інформації про умови реалізації національних проектів та інвестування в Україну) 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 117874 в інформаційному бюлетені “Вісник державних закупівель” від 19.04.2013  № 31/4 (774/4)), проведеної </w:t>
      </w:r>
      <w:r>
        <w:rPr>
          <w:color w:val="121212"/>
          <w:sz w:val="26"/>
          <w:szCs w:val="26"/>
        </w:rPr>
        <w:t>Державним агентством з інвестицій та управління національними проектами України</w:t>
      </w:r>
      <w:r>
        <w:rPr>
          <w:sz w:val="26"/>
          <w:szCs w:val="26"/>
        </w:rPr>
        <w:t xml:space="preserve"> </w:t>
        <w:br/>
        <w:t>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  <w:lang w:val="en-US"/>
        </w:rPr>
        <w:t>23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 xml:space="preserve">7.2013 (лист-повідомлення щодо здійснення Уповноваженим органом моніторингу державних закупівель за обґрунтованим зверненням замовника </w:t>
      </w:r>
      <w:r>
        <w:rPr>
          <w:bCs/>
          <w:sz w:val="26"/>
          <w:szCs w:val="26"/>
        </w:rPr>
        <w:t xml:space="preserve">від </w:t>
      </w:r>
      <w:r>
        <w:rPr>
          <w:sz w:val="26"/>
          <w:szCs w:val="26"/>
        </w:rPr>
        <w:t>23.07.2013 № 3304-05/25743-07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обґрунтованим зверненням замовник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 четвертим, п’ятим та сьомим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професійних, технічних та комерційних, інших н. в. і.</w:t>
      </w:r>
      <w:r>
        <w:rPr>
          <w:sz w:val="26"/>
          <w:szCs w:val="26"/>
        </w:rPr>
        <w:t xml:space="preserve"> (послуги з оперативних досліджень, консультування і допомоги з внутрішніх чи зовнішніх зв’язків з метою поліпшення іміджу та надання потенційним інвесторам інформації про умови реалізації національних проектів та інвестування в Україну) (далі – документація конкурсних торгів) оформлено протоколом засідання комітету з конкурсних торгів Замовника від 17.03.2013 № 13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19.04.2013  № 31/4 (774/4) за № 117874 та оприлюднене на веб-порталі Уповноваженого орга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0.05.2013 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/>
              <w:t>АЙ.ЕР.СІ. КОМПАНІ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11 875 583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/>
              <w:t>ФІНАНСОВИЙ ПАБЛІК РІЛЕЙШИНС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t>11 849 612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27.05.2013 до оцінки допущено пропозиції конкурсних торгів ТОВ </w:t>
      </w:r>
      <w:r>
        <w:rPr>
          <w:sz w:val="26"/>
          <w:szCs w:val="26"/>
          <w:lang w:val="en-US"/>
        </w:rPr>
        <w:t>“</w:t>
      </w:r>
      <w:r>
        <w:rPr/>
        <w:t>АЙ.ЕР.СІ. КОМПАНІ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en-US"/>
        </w:rPr>
        <w:t>“</w:t>
      </w:r>
      <w:r>
        <w:rPr/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документації конкурсних торгів визначено – ТОВ </w:t>
      </w:r>
      <w:r>
        <w:rPr>
          <w:sz w:val="26"/>
          <w:szCs w:val="26"/>
          <w:lang w:val="en-US"/>
        </w:rPr>
        <w:t>“</w:t>
      </w:r>
      <w:r>
        <w:rPr/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ФІНАНСОВИЙ ПАБЛІК РІЛЕЙШИН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</w:t>
      </w:r>
      <w:r>
        <w:rPr>
          <w:color w:val="121212"/>
          <w:sz w:val="26"/>
          <w:szCs w:val="26"/>
          <w:shd w:fill="FAFAFA" w:val="clear"/>
        </w:rPr>
        <w:t>від 27.05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 xml:space="preserve">41/2 (784/2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</w:rPr>
        <w:t>132910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 xml:space="preserve">послуг професійних, технічних та комерційних, інших </w:t>
        <w:br/>
        <w:t>н. в. і.</w:t>
      </w:r>
      <w:r>
        <w:rPr>
          <w:sz w:val="26"/>
          <w:szCs w:val="26"/>
        </w:rPr>
        <w:t xml:space="preserve"> (послуги з оперативних досліджень, консультування і допомоги з внутрішніх чи зовнішніх зв’язків з метою поліпшення іміджу та надання потенційним інвесторам інформації про умови реалізації національних проектів та інвестування в Україну) від 21.06.2013 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04.07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52 (795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46266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ослуг професійних, технічних та комерційних, інших н. в. і.</w:t>
      </w:r>
      <w:r>
        <w:rPr>
          <w:sz w:val="26"/>
          <w:szCs w:val="26"/>
        </w:rPr>
        <w:t xml:space="preserve"> (послуги з оперативних досліджень, консультування і допомоги з внутрішніх чи зовнішніх зв’язків з метою поліпшення іміджу та надання потенційним інвесторам інформації про умови реалізації національних проектів та інвестування в Україну), Мінекономрозвитку, встановлено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12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.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3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інші рішення, дії (бездіяльність) замовника, пов’язані із здійсненням відповідної закупівлі, щодо яких надано документи для здійснення моніторингу, відповідають законодавству у сфері держав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23:00Z</dcterms:created>
  <dc:creator>User</dc:creator>
  <dc:description/>
  <cp:keywords/>
  <dc:language>en-US</dc:language>
  <cp:lastModifiedBy>User</cp:lastModifiedBy>
  <cp:lastPrinted>2013-07-26T11:39:00Z</cp:lastPrinted>
  <dcterms:modified xsi:type="dcterms:W3CDTF">2013-07-30T14:58:00Z</dcterms:modified>
  <cp:revision>9</cp:revision>
  <dc:subject/>
  <dc:title>Державне агентство з інвестицій та </dc:title>
</cp:coreProperties>
</file>