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6257-08 від 30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е управління житлово-комунального господарства виконавчого комітету Бориспільської міської ради</w:t>
      </w:r>
    </w:p>
    <w:p>
      <w:pPr>
        <w:pStyle w:val="Normal"/>
        <w:ind w:left="43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Київський Шлях, 72, м. Бориспіль, 08300</w:t>
      </w:r>
    </w:p>
    <w:p>
      <w:pPr>
        <w:pStyle w:val="Normal"/>
        <w:ind w:left="43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32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автомобілів спеціальної призначеності (сміттєвоз КО-449-33 з боковим завантаженням на базі              МАЗ-5337) (оголошення № 202866 в інформаційному бюлетені «Вісник державних закупівель» від 21.11.2013 № 92/1 (835/1)), проведеної Головним управлінням житлово-комунального господарства виконавчого комітету Бориспільської міської ради (далі – Замовник) за процедурою закупівлі в одного учасника у товариства з обмеженою відповідальністю «Торговий Дім «Будшляхмаш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8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8.11.2013 № 3303-06/42246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иробів з дроту ланцюгів та пружин оформлено протоколом засідання комітету з конкурсних торгів Замовника від 20.11.2013 № 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двічі відмінено процедуру закупівлі через відсутність достатньої кількість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6 обґрунтування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ідомлення про відміну торгів (оголошення № 188939 в інформаційному бюлетені «Вісник державних закупівель» від 28.10.2013 №85 (828)) та повідомлення про відміну торгів (оголошення № 166913 в інформаційному бюлетені «Вісник державних закупівель» від 02.09.2013 № 69 (812)) Замовником на підставі частини 1 статті 30 Закону, двічі відмінено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 11.11.2013 № 8 та від 06.09.2013 № 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зазначене, у зв’язку з тим, що Замовником відмінено процедуру конкурсних торгів через відсутність достатньої кількості учасників,</w:t>
      </w:r>
      <w:r>
        <w:rPr>
          <w:b/>
        </w:rPr>
        <w:t xml:space="preserve"> </w:t>
      </w:r>
      <w:r>
        <w:rPr>
          <w:sz w:val="28"/>
          <w:szCs w:val="28"/>
        </w:rPr>
        <w:t>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2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2T11:42:00Z</dcterms:modified>
  <cp:revision>2</cp:revision>
  <dc:subject/>
  <dc:title>З Р А З О К</dc:title>
</cp:coreProperties>
</file>