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2.10.2013 № 3303-06/36799-12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94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П “Національний центр Олександра Довженка” 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>вул. Васильківська, 1, м. Київ, 03040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 Київ, 0160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фотопластинок й фотоплівок, плівок для миттєвого друку, фотохімікатів та фотографічних незмішаних речовин (фотоплівка “KODAK” або еквівалент – 1500 банок) (610м/бабіни) (оголошення № 172533 в інформаційному бюлетені “Вісник державних закупівель” № 72/2 (815/2) від 13.09.2013), проведеної державним підприємством “Національний центр Олександра Довженка” (далі – Замовник) за процедурою “закупівля в одного учасника” у товариства з обмеженою відповідальністю “Сервіс-Фільм” (далі – ТОВ “Сервіс-Фільм”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8.09.201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8.09.2013 № 3303-06/32553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 xml:space="preserve">фотопластинок й фотоплівки, плівки для миттєвого друку, фотохімікатів та фотографічних незмішаних речовин (фотоплівка “KODAK” або еквівалент) оформлено протоколом засідання комітету з конкурсних торгів Замовника </w:t>
        <w:br/>
        <w:t>від 13.09.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умови застосування цієї процедури, є програма виробництва та розповсюдження фільмів, затверджена наказом Міністерства культури </w:t>
        <w:br/>
        <w:t xml:space="preserve">України від 09.04.2013 № 295, державний контракт на надання послуг з виробництва тиражування національних фільмів (позитивних кінокопій фільмів) від 22.07.2013 № 133, лист ООО “Кодак” (Москва) про те, що </w:t>
        <w:br/>
        <w:t>ТОВ “Сервіс-Фільм” є єдиним постачальником продукції KODAK стороннім організаціям на території України, висновок про здійснення моніторингу Міністерством економічного розвитку та торгівлі України закупівлі в одного учасника інтернегативної кіноплівки “KODAK” та звукової фонограми “KODAK” у ТОВ “Сервіс-Фільм” від 04.02.2013 № 3303-06/3642-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листа від 01.10.2013 ООО “Кодак”, яка є частиною міжнародної корпорації “Кодак”, ТОВ “Сервіс-Фільм” є єдиним постачальником кіноплівки KODAK на території Україн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чином, вказані документи підтверджують відсутність конкуренції (у тому числі з технічних причин) на закупівлю вказаних послуг, які можуть бути надані тільки певним виконавцем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03-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05:00Z</dcterms:created>
  <dc:creator>User</dc:creator>
  <dc:description/>
  <cp:keywords/>
  <dc:language>en-US</dc:language>
  <cp:lastModifiedBy>ЛЕУН Катерина Юріївна</cp:lastModifiedBy>
  <cp:lastPrinted>2012-11-01T18:26:00Z</cp:lastPrinted>
  <dcterms:modified xsi:type="dcterms:W3CDTF">2014-07-14T12:05:00Z</dcterms:modified>
  <cp:revision>2</cp:revision>
  <dc:subject/>
  <dc:title>З Р А З О К</dc:title>
</cp:coreProperties>
</file>