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.06.2013   № 3303-06/21791-12</w:t>
      </w:r>
    </w:p>
    <w:p>
      <w:pPr>
        <w:pStyle w:val="Normal"/>
        <w:numPr>
          <w:ilvl w:val="0"/>
          <w:numId w:val="0"/>
        </w:numPr>
        <w:spacing w:lineRule="atLeast" w:line="240"/>
        <w:ind w:left="6120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22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94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П «Оникіївське лісове господарство»</w:t>
            </w:r>
          </w:p>
          <w:p>
            <w:pPr>
              <w:pStyle w:val="Normal"/>
              <w:rPr>
                <w:i/>
                <w:i/>
                <w:color w:val="121212"/>
                <w:sz w:val="22"/>
                <w:szCs w:val="22"/>
              </w:rPr>
            </w:pPr>
            <w:r>
              <w:rPr>
                <w:i/>
                <w:color w:val="121212"/>
                <w:sz w:val="22"/>
                <w:szCs w:val="22"/>
              </w:rPr>
              <w:t>ДП "Оникіївське лісове господарство", с. Оникієве, Маловисківський р-н, Кіровоградська обл., 26244</w:t>
            </w:r>
          </w:p>
          <w:p>
            <w:pPr>
              <w:pStyle w:val="Normal"/>
              <w:rPr>
                <w:i/>
                <w:i/>
                <w:color w:val="121212"/>
                <w:sz w:val="16"/>
                <w:szCs w:val="16"/>
              </w:rPr>
            </w:pPr>
            <w:r>
              <w:rPr>
                <w:i/>
                <w:color w:val="121212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ржавна казначейсь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ба Україн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ул. Бастіонна, 6, м. Київ, 01601</w:t>
            </w:r>
            <w:r>
              <w:rPr>
                <w:sz w:val="26"/>
                <w:szCs w:val="26"/>
              </w:rPr>
              <w:t xml:space="preserve">                        </w:t>
            </w:r>
            <w:r>
              <w:rPr>
                <w:sz w:val="26"/>
                <w:szCs w:val="26"/>
                <w:lang w:val="ru-RU"/>
              </w:rPr>
              <w:t xml:space="preserve">                 </w:t>
            </w:r>
            <w:r>
              <w:rPr>
                <w:sz w:val="26"/>
                <w:szCs w:val="26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алива рідинного та газу, олив мастильних (бензин А-80 – 12000 л, А-92 – 30000 л; дизпаливо – 90000 л) (оголошення № 102533 в інформаційному бюлетені “Вісник державних закупівель” (далі – ВДЗ) від 08.04.2013 № 28 (771)), проведеної державним підприємством “Оникіївське лісове господарство” (далі – Замовник) за процедурою “закупівля в одного учасника” у товариства з обмеженою відповідальністю виробничо-торгівельної фірми “Авіас”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9.04.2013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9.04.2013 № 3303-06/15433-12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відповідно до абзацу п’ятого пункту 1.5 Порядк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  <w:br/>
        <w:t xml:space="preserve">палива рідинного та газу, олив мастильних (бензин А-80 – 12000 л, </w:t>
        <w:br/>
        <w:t>А-92 – 30000 л; дизпаливо – 90000 л) оформлено протоколом засідання комітету з конкурсних торгів Замовника від 26.03.2013 № 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частини першої статті 39 Закону замовник протягом трьох робочих днів з моменту прийняття рішення про застосування процедури закупівлі в одного учасника забезпечує публікацію у державному офіційному друкованому виданні з питань державних закупівель та розміщення на </w:t>
        <w:br/>
        <w:t>веб-порталі Уповноваженого органу відповідно до статті 10 цього Закону інформацію про застосування процедури закупівлі в одного учас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цьому інформацію про застосування процедури закупівлі в одного учасника палива рідинного та газу, олив мастильних (бензин А-80 – 12000 л, </w:t>
        <w:br/>
        <w:t xml:space="preserve">А-92 – 30000 л; дизпаливо – 90000 л) опубліковано у ВДЗ від 08.04.2013 </w:t>
        <w:br/>
        <w:t xml:space="preserve">№ 28 (771) за № 102533 та оприлюднено на веб-порталі Уповноваженого органу з порушенням частини першої статті 10 та частини першої </w:t>
        <w:br/>
        <w:t>статті 39 Зако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інформацією про результати проведення процедури закупівлі в одного учасника Замовником 30.04.2013 прийнято рішення про відміну торгів на підставі абзацу п’ятого частини першої статті 30 Закону, а саме: замовником допущено порушення порядку оприлюднення інформації про застосування процедури закупівлі в одного учасни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віт про результати проведення процедури закупівлі в одного учасника від 13.05.2013 № 3 оприлюднений у відповідності до статті 10 Закону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результатами розгляду матеріалів, наданих Замовником стосовно процедури  закупівлі палива рідинного та газу, олив мастильних (бензин </w:t>
        <w:br/>
        <w:t>А-80 – 12000 л, А-92 – 30000 л; дизпаливо – 90000 л), Мінекономрозвитку  виявле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і торгівлі України                                                                                    А. Є. Руб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45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Ціон  В. В.   т. 286-03-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6:20:00Z</dcterms:created>
  <dc:creator>User</dc:creator>
  <dc:description/>
  <cp:keywords/>
  <dc:language>en-US</dc:language>
  <cp:lastModifiedBy>User</cp:lastModifiedBy>
  <cp:lastPrinted>2012-11-01T18:26:00Z</cp:lastPrinted>
  <dcterms:modified xsi:type="dcterms:W3CDTF">2013-06-21T06:20:00Z</dcterms:modified>
  <cp:revision>2</cp:revision>
  <dc:subject/>
  <dc:title>З Р А З О К</dc:title>
</cp:coreProperties>
</file>