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09.12.2013 № 3304-05/43206-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32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Управління з майнових відносин </w:t>
      </w:r>
    </w:p>
    <w:p>
      <w:pPr>
        <w:pStyle w:val="Normal"/>
        <w:spacing w:lineRule="atLeast" w:line="240"/>
        <w:ind w:left="432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Одеської облради</w:t>
      </w:r>
    </w:p>
    <w:p>
      <w:pPr>
        <w:pStyle w:val="Normal"/>
        <w:spacing w:lineRule="atLeast" w:line="240"/>
        <w:ind w:left="4320" w:hanging="0"/>
        <w:rPr>
          <w:sz w:val="22"/>
          <w:szCs w:val="22"/>
          <w:lang w:val="ru-RU"/>
        </w:rPr>
      </w:pPr>
      <w:r>
        <w:rPr>
          <w:color w:val="121212"/>
          <w:sz w:val="22"/>
          <w:szCs w:val="22"/>
          <w:shd w:fill="FAFAFA" w:val="clear"/>
        </w:rPr>
        <w:t>просп. Шевченка, 4, м. Одеса, 65032</w:t>
      </w:r>
    </w:p>
    <w:p>
      <w:pPr>
        <w:pStyle w:val="Normal"/>
        <w:spacing w:lineRule="atLeast" w:line="240"/>
        <w:ind w:left="6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</w:t>
      </w: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/>
        <w:t xml:space="preserve">                                                                         </w:t>
      </w: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180" w:firstLine="540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</w:t>
      </w:r>
      <w:r>
        <w:rPr>
          <w:color w:val="121212"/>
          <w:sz w:val="26"/>
          <w:szCs w:val="26"/>
          <w:shd w:fill="FAFAFA" w:val="clear"/>
        </w:rPr>
        <w:t>робіт з реконструкції будівлі ООКП "Видавництво "Чорномор'я" під "Центр надання адміністративних послуг", м. Одеса, площа Бориса Дерев'янка, 1 (колишня адреса: м. Одеса, майдан Незалежності, 1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  <w:shd w:fill="FAFAFA" w:val="clear"/>
        </w:rPr>
        <w:t>131187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23.05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40/1 (783/1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Управлінням з майнових відносин Одеської облради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3.08.2013  (лист-повідомлення щодо здійснення Уповноваженим органом моніторингу державних закупівель за власною ініціативою від 23.08.2013 № 3304-05/29643-08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абзацом п’ятим пункту 1.5 Поряд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робіт з реконструкції будівлі ООКП "Видавництво "Чорномор'я" під "Центр надання адміністративних послуг", м. Одеса, площа Бориса Дерев'янка, 1 (колишня адреса: м. Одеса, майдан Незалежності, 1)</w:t>
      </w:r>
      <w:r>
        <w:rPr>
          <w:sz w:val="26"/>
          <w:szCs w:val="26"/>
        </w:rPr>
        <w:t xml:space="preserve">, оформлено протоколом засідання комітету з конкурсних торгів Замовника від 22.05.2013 № 7/2013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99" w:firstLine="900"/>
        <w:jc w:val="both"/>
        <w:rPr>
          <w:sz w:val="26"/>
          <w:szCs w:val="26"/>
        </w:rPr>
      </w:pPr>
      <w:r>
        <w:rPr>
          <w:sz w:val="26"/>
          <w:szCs w:val="26"/>
        </w:rPr>
        <w:t>Зміни до документації конкурсних торгів затверджено протоколом засідання комітету з конкурсних торгів Замовника від  07.06.2013 № 8/2013 та  оприлюднено на веб-порталі Уповноваженого орган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Документація конкурсних торгів та зміни до неї оприлюднені у відповідності до частини першої статті 10 Закону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1.07.2013 (далі – протокол розкриття пропозицій конкурсних торгів) до участі у процедурі закупівлі запропоновано пропозиції конкурсних торгів наступних учасників: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3060"/>
      </w:tblGrid>
      <w:tr>
        <w:trPr>
          <w:trHeight w:val="6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4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“Строительная компания “Градо-Строй” </w:t>
              <w:br/>
              <w:t>(далі – ТОВ “Строительная компанія “Градо-Строй”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900 000,00</w:t>
            </w:r>
          </w:p>
        </w:tc>
      </w:tr>
      <w:tr>
        <w:trPr>
          <w:trHeight w:val="3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Інвестиційна будівельно-виробнича компанія “КВАДР” (далі – ТОВ “Інвестиційна будівельно-виробнича компанія “КВАДР”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533 558,00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Heading7"/>
        <w:spacing w:lineRule="auto" w:line="360"/>
        <w:ind w:firstLine="900"/>
        <w:rPr>
          <w:b w:val="false"/>
          <w:b w:val="false"/>
          <w:color w:val="121212"/>
          <w:sz w:val="26"/>
          <w:szCs w:val="26"/>
          <w:u w:val="none"/>
          <w:shd w:fill="FAFAFA" w:val="clear"/>
        </w:rPr>
      </w:pPr>
      <w:r>
        <w:rPr>
          <w:b w:val="false"/>
          <w:sz w:val="26"/>
          <w:szCs w:val="26"/>
          <w:u w:val="none"/>
        </w:rPr>
        <w:t>Відповідно до протоколу оцінки пропозицій конкурсних торгів Замовника від 17.07.2013  до оцінки допущено пропозиції конкурсних торгів ТОВ “Строительная компания “Градо-Строй” та ТОВ “Інвестиційна будівельно-виробнича компанія “КВАДР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b/>
          <w:sz w:val="26"/>
          <w:szCs w:val="26"/>
          <w:u w:val="none"/>
        </w:rPr>
        <w:t xml:space="preserve"> “Оцінка пропозицій конкурсних торгів та визначення переможця” </w:t>
      </w:r>
      <w:r>
        <w:rPr>
          <w:b w:val="false"/>
          <w:sz w:val="26"/>
          <w:szCs w:val="26"/>
          <w:u w:val="none"/>
        </w:rPr>
        <w:t xml:space="preserve">документації конкурсних торгів визначено – ТОВ “Строительная компания </w:t>
        <w:br/>
        <w:t xml:space="preserve">“Градо-Строй”, пропозиція конкурсних торгів якого визнана найбільш економічно вигідною та акцептованою. 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овідомлення про акцепт пропозиції конкурсних торгів                                           ТОВ “Строительная компания “Градо-Строй” опубліковано в державному офіційному друкованому виданні з питань державних закупівель від </w:t>
      </w:r>
      <w:r>
        <w:rPr>
          <w:color w:val="121212"/>
          <w:sz w:val="26"/>
          <w:szCs w:val="26"/>
          <w:shd w:fill="FAFAFA" w:val="clear"/>
          <w:lang w:val="ru-RU"/>
        </w:rPr>
        <w:t>17.07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 xml:space="preserve">55/4 (798/4) 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  <w:lang w:val="ru-RU"/>
        </w:rPr>
        <w:t>152845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Style15"/>
        <w:spacing w:lineRule="auto" w:line="360" w:before="0" w:after="0"/>
        <w:ind w:firstLine="900"/>
        <w:jc w:val="both"/>
        <w:rPr/>
      </w:pPr>
      <w:r>
        <w:rPr>
          <w:sz w:val="26"/>
          <w:szCs w:val="26"/>
        </w:rPr>
        <w:t xml:space="preserve">Відповідно до абзацу 3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Heading7"/>
        <w:spacing w:lineRule="auto" w:line="360"/>
        <w:ind w:firstLine="900"/>
        <w:rPr/>
      </w:pPr>
      <w:r>
        <w:rPr>
          <w:b w:val="false"/>
          <w:sz w:val="26"/>
          <w:szCs w:val="26"/>
          <w:u w:val="none"/>
        </w:rPr>
        <w:t xml:space="preserve">Договір про закупівлю </w:t>
      </w:r>
      <w:r>
        <w:rPr>
          <w:b w:val="false"/>
          <w:sz w:val="26"/>
          <w:szCs w:val="26"/>
          <w:u w:val="none"/>
          <w:shd w:fill="FAFAFA" w:val="clear"/>
        </w:rPr>
        <w:t>робіт з реконструкції будівлі ООКП "Видавництво "Чорномор'я" під "Центр надання адміністративних послуг", м. Одеса, площа Бориса Дерев'янка, 1 (колишня адреса: м. Одеса, майдан Незалежності, 1)</w:t>
      </w:r>
      <w:r>
        <w:rPr>
          <w:b w:val="false"/>
          <w:sz w:val="26"/>
          <w:szCs w:val="26"/>
          <w:u w:val="none"/>
        </w:rPr>
        <w:t xml:space="preserve"> від   01.08.2013 № 17</w:t>
      </w:r>
      <w:r>
        <w:rPr>
          <w:b w:val="false"/>
          <w:sz w:val="26"/>
          <w:szCs w:val="26"/>
          <w:u w:val="none"/>
          <w:shd w:fill="FAFAFA" w:val="clear"/>
        </w:rPr>
        <w:t xml:space="preserve"> </w:t>
      </w:r>
      <w:r>
        <w:rPr>
          <w:b w:val="false"/>
          <w:sz w:val="26"/>
          <w:szCs w:val="26"/>
          <w:u w:val="none"/>
        </w:rPr>
        <w:t>укладено з дотриманням строків, визначених абзацом 3 частини другої статті 31 Закон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Оголошення про результати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</w:t>
      </w:r>
      <w:r>
        <w:rPr>
          <w:color w:val="121212"/>
          <w:sz w:val="26"/>
          <w:szCs w:val="26"/>
          <w:shd w:fill="FAFAFA" w:val="clear"/>
        </w:rPr>
        <w:t>05.08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61/1 (804/1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158072</w:t>
      </w:r>
      <w:r>
        <w:rPr>
          <w:sz w:val="26"/>
          <w:szCs w:val="26"/>
        </w:rPr>
        <w:t xml:space="preserve"> та оприлюднене на веб-порталі Уповноваженого органу у відповідності до частини першої статті 10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робіт з реконструкції будівлі ООКП "Видавництво "Чорномор'я" під "Центр надання адміністративних послуг", м. Одеса, площа Бориса Дерев'янка, 1 (колишня адреса: м. Одеса, майдан Незалежності, 1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16"/>
          <w:szCs w:val="16"/>
        </w:rPr>
        <w:t>вик. Заєць Н. тел. 596-68-4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46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21:00Z</dcterms:created>
  <dc:creator>User</dc:creator>
  <dc:description/>
  <cp:keywords/>
  <dc:language>en-US</dc:language>
  <cp:lastModifiedBy>ЛЕУН Катерина Юріївна</cp:lastModifiedBy>
  <dcterms:modified xsi:type="dcterms:W3CDTF">2014-06-04T13:21:00Z</dcterms:modified>
  <cp:revision>2</cp:revision>
  <dc:subject/>
  <dc:title>Управління з майнових відносин </dc:title>
</cp:coreProperties>
</file>