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18.12.2012   № 3303-04/47538-08            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Управління капітального будівництва 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/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Чернівецької обласної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державної адміністрації</w:t>
      </w:r>
    </w:p>
    <w:p>
      <w:pPr>
        <w:pStyle w:val="Normal"/>
        <w:ind w:left="4500" w:hanging="0"/>
        <w:rPr>
          <w:i/>
          <w:i/>
          <w:color w:val="121212"/>
        </w:rPr>
      </w:pPr>
      <w:r>
        <w:rPr>
          <w:i/>
          <w:color w:val="121212"/>
        </w:rPr>
        <w:t>вул. Червоноармійська, 194-А, м. Чернівці, 58013</w:t>
      </w:r>
    </w:p>
    <w:p>
      <w:pPr>
        <w:pStyle w:val="Normal"/>
        <w:jc w:val="center"/>
        <w:rPr>
          <w:b/>
          <w:b/>
          <w:i/>
          <w:i/>
          <w:color w:val="121212"/>
          <w:sz w:val="28"/>
          <w:szCs w:val="28"/>
        </w:rPr>
      </w:pPr>
      <w:r>
        <w:rPr>
          <w:b/>
          <w:i/>
          <w:color w:val="1212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</w:t>
        <w:br/>
        <w:t xml:space="preserve"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еконструкції будівлі солдатської їдальні з переобладнанням під дошкільний навчальний заклад по вул. Гвардійській, 15 у м. Сторожинець Чернівецької області (оголошення № 338304 в інформаційному бюлетені «Вісник державних закупівель» № 133/12 (735/12) від 05.12.2012), проведеної Управлінням капітального будівництва Чернівецької обласної державної адміністрації </w:t>
        <w:br/>
        <w:t>(далі – Замовник) за процедурою «закупівлі в одного учасника» у сільськогосподарського кооперативу “Колос”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2.10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</w:t>
        <w:br/>
        <w:t>(лист-звернення Замовника від 10.12.2012 № 01-02/2369, зареєстрований в Мінекономрозвитку за № 08/134496-12 від 11.12.20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реконструкції будівлі солдатської їдальні з переобладнанням під дошкільний навчальний заклад по вул. Гвардійській, 15 у м. Сторожинець Чернівецької області оформлено протоколом засідання комітету з конкурсних торгів Замовника від 03.12.2012 № 6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закупівлі в одного учасника (далі – обґрунтування) вказано, що умовою застосування процедури є пункт 3 частини другої статті 39 Закону, а саме: якщо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розпорядження Чернівецької обласної державної адміністрації «Про затвердження переліку об’єктів і заходів»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Чернівецькій області, затвердженого розпорядженням облдержадміністрації від 04.05.2012 № 292-р, експертний звіт філії ДП «Укрдержбудекспертиза» у Чернівецькій               області, зведений кошторисний розрахунок вартості будівництва, лист Сторожинецької міської ради, звіти про проведення відкритих торг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розпорядження Чернівецької обласної державної адміністрації від 04.05.2012 № 292-р об’єкт «Будівля солдатської їдальні з переобладнанням під дитячий дошкільний заклад по вул. Гвардійській, 15 в </w:t>
        <w:br/>
        <w:t>м. Сторожинці – реконструкція» додано до Переліку 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Чернівецькій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і звітом про результати проведення процедур відкритих і двоступеневих торгів від 11.10.2012 № 18 відкриті торги на закупівлю реконструкції будівлі солдатської їдальні з переобладнанням під дошкільний навчальний заклад по вул. Гвардійській, 15 у м. Сторожинець Чернівецької області (оголошення № 283706 в інформаційному бюлетені “Вісник державних закупівель” № 106/3 (708/3) від 04.09.2012) відмінено відповідно до абзацу шостого частини першої статті 30 Закону (подання для участі у торгах менше двох пропозицій конкурсних торг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іті про результати проведення процедур відкритих і двоступеневих торгів від 19.11.2012 № 21 зазначено що відкриті торги на закупівлю реконструкції будівлі солдатської їдальні з переобладнанням під дошкільний навчальний заклад по вул. Гвардійській, 15 у м. Сторожинець Чернівецької області (оголошення № 299629 в інформаційному бюлетені “Вісник державних закупівель” № 119 (721) від 15.10.2012) відмінено відповідно до абзацу шостого частини першої статті 30 Закону (подання для участі у торгах менше двох пропозицій конкурсних торг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азані обставини підтверджуються повідомленням про відміну торгів або визнання їх таким, що не відбулися № 299497 в інформаційному бюлетені “Вісник державних закупівель” № 117 (719) від 08.10.2012 та повідомленням про відміну торгів або визнання їх таким, що не відбулися № 321594 </w:t>
        <w:br/>
        <w:t xml:space="preserve">в інформаційному бюлетені “Вісник державних закупівель” № 129 (731) </w:t>
        <w:br/>
        <w:t xml:space="preserve">від 19.11.2012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е, у Замовника мали місце передумови для прийняття рішення про застосування процедури закупівлі в одного учасника, а саме: якщо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аналізу матеріалів, наданих Замовником, Мінекономрозвитку вважає, що процедуру закупівлі в одного учасника застосовано Замовником за наявності умов, передбачених пунктом 4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6:31:00Z</dcterms:created>
  <dc:creator>User</dc:creator>
  <dc:description/>
  <cp:keywords/>
  <dc:language>en-US</dc:language>
  <cp:lastModifiedBy>User</cp:lastModifiedBy>
  <cp:lastPrinted>2012-10-25T16:56:00Z</cp:lastPrinted>
  <dcterms:modified xsi:type="dcterms:W3CDTF">2012-12-19T08:28:00Z</dcterms:modified>
  <cp:revision>4</cp:revision>
  <dc:subject/>
  <dc:title>З Р А З О К</dc:title>
</cp:coreProperties>
</file>