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30218-08 від 29.08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освіти Миколаївської міської ради</w:t>
      </w:r>
    </w:p>
    <w:p>
      <w:pPr>
        <w:pStyle w:val="Normal"/>
        <w:tabs>
          <w:tab w:val="clear" w:pos="708"/>
          <w:tab w:val="left" w:pos="4680" w:leader="none"/>
        </w:tabs>
        <w:ind w:left="5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Інженерна, 3, м. Миколаїв, 54001</w:t>
      </w:r>
    </w:p>
    <w:p>
      <w:pPr>
        <w:pStyle w:val="Normal"/>
        <w:tabs>
          <w:tab w:val="clear" w:pos="708"/>
          <w:tab w:val="left" w:pos="4680" w:leader="none"/>
        </w:tabs>
        <w:ind w:left="57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576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1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капітального ремонту ДНЗ № 143 (оголошення № 163700 в інформаційному бюлетені «Вісник державних закупівель» від 19.08.2013 № 65/1 (808/1)), проведеної Управлінням освіти Миколаївської міської ради (далі – Замовник) за процедурою закупівлі в одного учасника у товариства з обмеженою відповідальністю Фірма «Светар-Т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0.08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0.08.2013 № 3303-06/29288-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іт з капітального ремонту ДНЗ № 143 оформлено протоколом засідання комітету з конкурсних торгів Замовника від 15.08.2013 № 30.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ами застосування процедури є пункт 8 частини другої статті 39 Закону, а саме: необхідності проведення додаткових будівельних робіт, не включених у початковий проект, але які стали через непередбачувані обставини 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spacing w:before="20" w:after="20"/>
        <w:ind w:firstLine="540"/>
        <w:jc w:val="both"/>
        <w:rPr/>
      </w:pPr>
      <w:r>
        <w:rPr>
          <w:sz w:val="28"/>
          <w:szCs w:val="28"/>
        </w:rPr>
        <w:tab/>
        <w:t>Згідно з пунктом 7 обґрунтування документами, що підтверджують умову застосування процедури закупівлі в одного учасника, є: Закон України від 01.06.2010 № 2289-VI «Про здійснення державних закупівель»; звіт про результати проведення відкритих і двоступеневих торгів від 11.09.2012 р.    N 20-В; договір від 30.08.2012 року № 409 укладений з ТОВ Фірма              «Светар-ТВ» за результатами проведеної процедури закупівлі «Відкриті торги»; службова записка провідного інженера групи по централізованому господарчому обслуговуванню управління освіти від 07.08.2013 року б/н; експертний звіт від 14.06.2013 № 01/496 (15-00403-13 (мн-кч)) щодо розгляду проектної документації в частині міцності, надійності та довговічності об’єкту будівництва, кошторисної частини по відкоригованому робочому проекту «Капітальний ремонт дошкільного навчального закладу № 143 по вул. Червоних Майовщиків, 5-В у м. Миколаєві»; експертний звіт від 31.01.2012 № 01/33 щодо розгляду проектної документації (позитивний) по робочому проекту «Капітальний ремонт дошкільного навчального закладу № 143 по вул. Червоних Майовщиків, 5-В у м. Миколаєві»; декларація про початок виконання будівельних робіт; протокол засідання комітету з конкурсних торгів від 12.08.2013 № 30.0; лист ТОВ «Проектбудмонтаж-М» від 14.08.2013       № 47-08Р; лист ТОВ «Миколаївархгупп» від 15.08.2013  б/н; нові соціальні ініціативи Президента України проголошені під час розширеного засідання Кабінету Міністрів України 27 лютого 2013 року; Указ Президента України від 11.07.2005 р. «Про першочергові заходи щодо захисту прав дітей»; протокол засідання комітету з конкурсних торгів від 15.08.2013 № 30.1.</w:t>
      </w:r>
    </w:p>
    <w:p>
      <w:pPr>
        <w:pStyle w:val="Normal"/>
        <w:spacing w:before="20" w:after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листом ТОВ «Миколаївархгрупп» від 15.08.2013 б/н повідомлено, що у 2013 році філією ДП «Укрдержбудекспертиза» у Миколаївській області було проведено експертизу з питань міцності, надійності, довговічності будинків і споруд, їх експлуатаційної безпеки, інженерного забезпечення та кошторисної документації по відкоригованому робочому проекту та наданий позитивний експертний звіт. В результаті уточнення та внесення змін у робочий проект, вартість робіт збільшилася. Виникли термінові роботи, обмежені в часі, яких неможливо уникнути, але які є необхідними для виконання проекту, за умови, що договір буде укладено з попереднім виконавцем цих робіт, і такі роботи технічно і економічно пов’язані з головним договором від 30 серпня 2012 року № 409. Крім того, без виконання додаткових робіт неможливо технологічно виконувати роботи за головним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рім того, </w:t>
      </w:r>
      <w:r>
        <w:rPr>
          <w:color w:val="000000"/>
          <w:sz w:val="28"/>
          <w:szCs w:val="28"/>
        </w:rPr>
        <w:t>заміна виконавця робіт на даному етапі є небажаною у зв’язку з можливістю виникнення проблем технічного характеру пов’язаних з його обслуговуванням, зокрема гарантійним обслуговуванням та призведе до додаткових витрат державних кошті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листа ТОВ «Проектбудмонтаж-М» від 14.08.2013 № 47-08Р зазначено, що на сьогоднішній день виконано більше половини робіт, передбачених проектно-кошторисною документацією. Враховуючи, що при розробці проектної документації багато робіт мали прихований характер, тому не були передбачені в дефектній відомості. Так при розбиранні покриття було виявлено додатковий вирівнюючий шар піску, який необхідно було розібрати та вивезти з будівельного майданчика. Перегородки з цегли не були проармовані, та після видалення шарів штукатурки втратили свою стійкість. Раніше встановлені металопластикові віконні блоки закріплені в шар розчину, який не відповідає вимогам з міцності та потребує змін. Колодязі на мережах каналізації потребують зміни та багато іншого. В результаті уточнень та внесення змін у робочий проект виникла необхідність виконання додаткових робіт. Додаткові роботи технологічно та економічно пов’язані з будівельно-монтажними роботами, які виконуються генпідрядником - ТОВ «Светар-Т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аховуючи викладене, вищезазначені документи підтверджують умову застосування процедури закупівлі в одного учасника відповідно до пункту 8 частини другої статті 39 Закону у здійсненні закупівлі робіт з капітального ремонту ДНЗ № 143, зокрема у зв'язку з необхідністю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оргівлі України            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>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4:00Z</dcterms:created>
  <dc:creator>User</dc:creator>
  <dc:description/>
  <cp:keywords/>
  <dc:language>en-US</dc:language>
  <cp:lastModifiedBy>User</cp:lastModifiedBy>
  <cp:lastPrinted>2013-08-29T12:39:00Z</cp:lastPrinted>
  <dcterms:modified xsi:type="dcterms:W3CDTF">2013-08-29T11:28:00Z</dcterms:modified>
  <cp:revision>27</cp:revision>
  <dc:subject/>
  <dc:title>З Р А З О К</dc:title>
</cp:coreProperties>
</file>