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04-05/26255-12 від 26.07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8"/>
          <w:szCs w:val="28"/>
          <w:shd w:fill="FAFAFA" w:val="clear"/>
        </w:rPr>
        <w:t xml:space="preserve">               </w:t>
      </w:r>
      <w:r>
        <w:rPr>
          <w:rStyle w:val="Applestylespan"/>
          <w:b/>
          <w:sz w:val="26"/>
          <w:szCs w:val="26"/>
          <w:shd w:fill="FAFAFA" w:val="clear"/>
        </w:rPr>
        <w:t>Комунальний закла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</w:t>
      </w:r>
      <w:r>
        <w:rPr>
          <w:rStyle w:val="Applestylespan"/>
          <w:b/>
          <w:sz w:val="26"/>
          <w:szCs w:val="26"/>
          <w:shd w:fill="FAFAFA" w:val="clear"/>
          <w:lang w:val="en-US"/>
        </w:rPr>
        <w:t>“</w:t>
      </w:r>
      <w:r>
        <w:rPr>
          <w:rStyle w:val="Applestylespan"/>
          <w:b/>
          <w:sz w:val="26"/>
          <w:szCs w:val="26"/>
          <w:shd w:fill="FAFAFA" w:val="clear"/>
        </w:rPr>
        <w:t>Левоньківська психіатрична лікарня</w:t>
      </w:r>
      <w:r>
        <w:rPr>
          <w:rStyle w:val="Applestylespan"/>
          <w:b/>
          <w:sz w:val="26"/>
          <w:szCs w:val="26"/>
          <w:shd w:fill="FAFAFA" w:val="clear"/>
          <w:lang w:val="en-US"/>
        </w:rPr>
        <w:t>”</w:t>
      </w:r>
      <w:r>
        <w:rPr>
          <w:rStyle w:val="Applestylespan"/>
          <w:b/>
          <w:sz w:val="26"/>
          <w:szCs w:val="26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</w:t>
      </w:r>
      <w:r>
        <w:rPr>
          <w:rStyle w:val="Applestylespan"/>
          <w:b/>
          <w:sz w:val="26"/>
          <w:szCs w:val="26"/>
          <w:shd w:fill="FAFAFA" w:val="clear"/>
        </w:rPr>
        <w:t>Чернігівської обл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sz w:val="22"/>
          <w:szCs w:val="22"/>
          <w:shd w:fill="FAFAFA" w:val="clear"/>
        </w:rPr>
        <w:t xml:space="preserve">                   </w:t>
      </w:r>
      <w:r>
        <w:rPr>
          <w:rStyle w:val="Applestylespan"/>
          <w:sz w:val="22"/>
          <w:szCs w:val="22"/>
          <w:shd w:fill="FAFAFA" w:val="clear"/>
        </w:rPr>
        <w:t xml:space="preserve">вул. Садова, 1, с. Левоньки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sz w:val="22"/>
          <w:szCs w:val="22"/>
          <w:shd w:fill="FAFAFA" w:val="clear"/>
        </w:rPr>
        <w:t>Чернігівський р-н., Чернігівська обл., 15517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/>
      </w:pPr>
      <w:r>
        <w:rPr>
          <w:color w:val="000000"/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121212"/>
          <w:sz w:val="26"/>
          <w:szCs w:val="26"/>
        </w:rPr>
        <w:t xml:space="preserve">вугілля кам’яного </w:t>
      </w:r>
      <w:r>
        <w:rPr>
          <w:sz w:val="26"/>
          <w:szCs w:val="26"/>
        </w:rPr>
        <w:t>(оголошення № 098131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1.04.2013 № 26 (769</w:t>
      </w:r>
      <w:r>
        <w:rPr>
          <w:sz w:val="26"/>
          <w:szCs w:val="26"/>
        </w:rPr>
        <w:t xml:space="preserve">)), проведеної </w:t>
      </w:r>
      <w:r>
        <w:rPr>
          <w:color w:val="121212"/>
          <w:sz w:val="26"/>
          <w:szCs w:val="26"/>
        </w:rPr>
        <w:t xml:space="preserve">комунальним закладом </w:t>
      </w:r>
      <w:r>
        <w:rPr>
          <w:color w:val="121212"/>
          <w:sz w:val="26"/>
          <w:szCs w:val="26"/>
          <w:lang w:val="en-US"/>
        </w:rPr>
        <w:t>“</w:t>
      </w:r>
      <w:r>
        <w:rPr>
          <w:color w:val="121212"/>
          <w:sz w:val="26"/>
          <w:szCs w:val="26"/>
        </w:rPr>
        <w:t>Левоньківська психіатрична лікарня</w:t>
      </w:r>
      <w:r>
        <w:rPr>
          <w:color w:val="121212"/>
          <w:sz w:val="26"/>
          <w:szCs w:val="26"/>
          <w:lang w:val="en-US"/>
        </w:rPr>
        <w:t>”</w:t>
      </w:r>
      <w:r>
        <w:rPr>
          <w:color w:val="121212"/>
          <w:sz w:val="26"/>
          <w:szCs w:val="26"/>
        </w:rPr>
        <w:t xml:space="preserve"> Чеонігвської облради за процедур</w:t>
      </w:r>
      <w:r>
        <w:rPr>
          <w:sz w:val="26"/>
          <w:szCs w:val="26"/>
        </w:rPr>
        <w:t>ою               “запит цінових пропозицій”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2.06.2013 (лист-повідомлення щодо здійснення Уповноваженим органом моніторингу державних закупівель за власною ініціативою від 12.06.2013 № 3304-05/20479-12</w:t>
      </w:r>
      <w:r>
        <w:rPr>
          <w:sz w:val="26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п’ятим пункту 1.5 Порядк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запит цінових пропозицій” оформлено протоколом засідання комітету з конкурсних торгів Замовника від 13.03.2013 № 5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01.04.2013 № 26 (769)) за № 09813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цінових пропозицій  та протоколу розкриття цінових пропозицій Замовника від 18.04.2013 до участі у процедурі закупівлі запропоновано цінові пропозиції наступних учасників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2"/>
        <w:gridCol w:w="45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ОВ “Славресурс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63 680,0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Сервіс-Люкс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8 170, 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П “Вугледаренергоплюс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8 5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П Дідовець В. М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 0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Фірма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ЛАДО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600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“Лібра-Трейд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 930,0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Замовника  від 23.04.2013 № 6 цінові пропозиції ТОВ “Славресурс”, ПП “Вугледаренергоплюс” та ФОП Дідовець В. М. відхилені, як такі, що не відповідають вимогам пункту 3 частини першої статті 29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  від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2013 до оцінки допущено пропозиції конкурсних торг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ОВ “Сервіс-Люкс”, МП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Фірм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ЛАДО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ПП “Лібра-Трейд”, а переможцем конкурсних торгів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йнижча ц</w:t>
      </w:r>
      <w:r>
        <w:rPr>
          <w:sz w:val="26"/>
          <w:szCs w:val="26"/>
          <w:lang w:val="ru-RU"/>
        </w:rPr>
        <w:t>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та методики оцінки, зазначених у запиті цінових пропозицій Замовника визначено ТОВ “Сервіс-Люкс”, пропозиція конкурсних торгів якого визначено найбільш вигідною та акцептована та з яким укладено договір про закупівлю за державні кошти від 08.05.2013 № 36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П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Фірм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ЛАДО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звернулось до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(далі - Колегія) зі скаргою від 07.05.2013 б/н щодо порушення Замовником порядку проведення запиту цінових пропозицій відносно закупівлі </w:t>
      </w:r>
      <w:r>
        <w:rPr>
          <w:color w:val="121212"/>
          <w:sz w:val="26"/>
          <w:szCs w:val="26"/>
        </w:rPr>
        <w:t xml:space="preserve">вугілля кам’яного </w:t>
      </w:r>
      <w:r>
        <w:rPr>
          <w:sz w:val="26"/>
          <w:szCs w:val="26"/>
        </w:rPr>
        <w:t>(оголошення № 098131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1.04.2013 № 26 (769</w:t>
      </w:r>
      <w:r>
        <w:rPr>
          <w:sz w:val="26"/>
          <w:szCs w:val="26"/>
        </w:rPr>
        <w:t>)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м Колегії від 14.02.2013 № 180-р/пк-ск вищезазначена скарга                ТОВ </w:t>
      </w:r>
      <w:r>
        <w:rPr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Черкаська регіональна продовольча компанія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була прийнята до розгля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Рішення від 12.06.2013 № 957-р/пк-ск Колегія відмовила            МПП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Фірм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ЛАДО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 задоволенні скарги від 07.05.2013 б/н (зареєстрованої в Колегії 16.05.2013 за № 8-20/1483-ДЗ) (оголошення № 142642 в інформаційному бюлетені “Вісник державних закупівель” від 24.06.2013 № 49 (792)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“Сервіс-Люкс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5.04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33 (776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1958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абзацом четвертим частини п’ятої статті 36 Закону Замовник укладає з переможцем договір про закупівлю відповідно до основних умов договору, зазначених у запиті, у строк не раніше ніж через п’ять робочих днів з дня публікації в державному офіційному друкованому виданні з питань державних закупівель повідомлення про акцепт цінової пропозиції, але не пізніше ніж через 14 днів з дня визначення переможц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0.05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39 (782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26685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від 10.07.2013 № 2 оприлюднений у відповідності до статті 10 Закону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вугілля кам’яного, Мінекономрозвитку, встановлено: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2:00Z</dcterms:created>
  <dc:creator>User</dc:creator>
  <dc:description/>
  <cp:keywords/>
  <dc:language>en-US</dc:language>
  <cp:lastModifiedBy>User</cp:lastModifiedBy>
  <dcterms:modified xsi:type="dcterms:W3CDTF">2013-07-29T06:36:00Z</dcterms:modified>
  <cp:revision>105</cp:revision>
  <dc:subject/>
  <dc:title/>
</cp:coreProperties>
</file>