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86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1.10.2013  № 3303-05/36560-06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b/>
          <w:sz w:val="26"/>
          <w:szCs w:val="26"/>
        </w:rPr>
        <w:t xml:space="preserve">                                                                        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>Міністерство доходів і зборів України</w:t>
      </w:r>
    </w:p>
    <w:p>
      <w:pPr>
        <w:pStyle w:val="Normal"/>
        <w:ind w:left="4680" w:hanging="0"/>
        <w:rPr>
          <w:i/>
          <w:i/>
          <w:color w:val="121212"/>
        </w:rPr>
      </w:pPr>
      <w:r>
        <w:rPr>
          <w:i/>
          <w:color w:val="121212"/>
        </w:rPr>
        <w:t>Львівська площа, 8, м. Київ, 04655</w:t>
      </w:r>
    </w:p>
    <w:p>
      <w:pPr>
        <w:pStyle w:val="Normal"/>
        <w:jc w:val="center"/>
        <w:rPr>
          <w:b/>
          <w:b/>
          <w:i/>
          <w:i/>
          <w:color w:val="121212"/>
        </w:rPr>
      </w:pPr>
      <w:r>
        <w:rPr>
          <w:b/>
          <w:i/>
          <w:color w:val="1212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</w:t>
        <w:br/>
        <w:t xml:space="preserve">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щодо оренди й експлуатування власної чи взятої у лізинг нерухомості (послуги з експлуатаційного обслуговування нерухомого майна та надання інших комунальних послуг) (оголошення № 162739 в інформаційному бюлетені “Вісник державних закупівель” № 67 (810) від 26.08.2013), проведеної Міністерством доходів і зборів України (далі – Замовник) за процедурою закупівлі в одного учасника у державного підприємства «Сервісно-видавничий центр Міністерства доходів і зборів України» (далі – ДП «Сервісно-видавничий </w:t>
        <w:br/>
        <w:t>центр Міндоходів»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04.10.201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обґрунтованим зверненням замовника </w:t>
        <w:br/>
        <w:t>(лист-звернення Замовника від 01.10.2013 № 13805/5/99-99-03-02-01-16, зареєстрований в Мінекономрозвитку за № 06/97244-13 від 01.10.201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ішення про застосування процедури закупівлі в одного учасника послуг щодо оренди й експлуатування власної чи взятої у лізинг нерухомості (послуги з експлуатаційного обслуговування нерухомого майна та надання інших комунальних послуг) оформлено протоколом засідання комітету з конкурсних торгів Замовника від 14.08.2013 № 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і 5 обґрунтування застосування процедури закупівлі в одного учасника (далі – обґрунтування) вказано, що умовою застосування процедури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7 обґрунтування документами, що підтверджують наявність умов застосування цієї процедури є, експертний висновок </w:t>
        <w:br/>
        <w:t>державного науково-дослідного та проектно-вишукувального інституту «НДІпроектреконструкція» від 04.07.2013 № 313/02 щодо підтвердження наявності умов застосування процедури закупівлі в одного учасни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П «Сервісно-видавничий центр Міндоходів» здійснює експлуатаційне обслуговування Міністерства доходів і зборів України департаменти якого розміщено за адресами: м. Київ, Львівська площа 6-8, Киянівський пр. 2-а, </w:t>
        <w:br/>
        <w:t>вул. Дегтярівська, 11-Г, Саксаганского, 66, Київська обл., Вишгородський р-н, с. Лютіж, урочище Туровча,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уту ДП «Сервісно-видавничий центр Міндоходів» діє як спеціалізована виробничо-господарська організація, що забезпечує впродовж тривалого періоду безперебійне та якісне експлуатаційне обслуговування будинків і споруд, службових приміщень, приміщень загального користування, здійснює обслуговування систем опалення, вентиляції, освітлення, сантехнічних вузлів і комунікацій, які є складовою частиною майнового комплексу, виконує роботи з прибирання приміщень, благоустрою території та надає інші комунальні по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омплексі адміністративних будинків за адресою: Львівська площа, 6, 8, знаходяться установи, діяльність яких пов’язана з державною таємницею </w:t>
        <w:br/>
        <w:t xml:space="preserve">і підпадає під дію статті 3 Закону України «Про державну таємницю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розділу ІХ статті 190 Порядку організації та забезпечення режиму секретності в органах державної влади, органах місцевого самоврядування, на підприємствах, в установах і організаціях, затвердженого Постановою Кабінету Міністрів України від 02.10.2003 № 1561-12 (таємно) «Про порядок організації та забезпечення режиму секретності в органах державної влади, органах місцевого самоврядування, на підприємствах, в установах і організаціях» та наказу Державної податкової адміністрації України від 13.01.2010 № 12/ДСК «Про затвердження інструкції щодо забезпечення режимних заходів на території майнового комплексу ДПА України» доступ до зазначених приміщень є режимним та суттєво обмежени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П «Сервісно-видавничий центр Міндоходів» протягом 30 років безаварійно обслуговує нерухоме майно та забезпечує безперебійну роботу технічного устаткування. Весь персонал, з обслуговування майнового комплексу, має відповідну кваліфікацію та багаторічних досвід експлуатації </w:t>
        <w:br/>
        <w:t>26-поверхової споруди, яка є єдиним складним інженерно-технічним комплекс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викладене, вказаний документ підтверджує відсутність конкуренції (у тому числі з технічних причин) на закупівлю вказаних послуг, які можуть бути надані тільки певним виконавцем, за відсутності при цьому альтернати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2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39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т. 286-03-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6:00Z</dcterms:created>
  <dc:creator>User</dc:creator>
  <dc:description/>
  <cp:keywords/>
  <dc:language>en-US</dc:language>
  <cp:lastModifiedBy>ЛЕУН Катерина Юріївна</cp:lastModifiedBy>
  <cp:lastPrinted>2013-03-21T17:57:00Z</cp:lastPrinted>
  <dcterms:modified xsi:type="dcterms:W3CDTF">2014-07-17T11:36:00Z</dcterms:modified>
  <cp:revision>2</cp:revision>
  <dc:subject/>
  <dc:title>З Р А З О К</dc:title>
</cp:coreProperties>
</file>